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u-RU"/>
        </w:rPr>
      </w:pPr>
      <w:r>
        <w:rPr>
          <w:rFonts w:cs="Verdana" w:ascii="Verdana" w:hAnsi="Verdana"/>
          <w:b/>
          <w:bCs/>
          <w:sz w:val="28"/>
          <w:szCs w:val="28"/>
          <w:lang w:val="ru-RU"/>
        </w:rPr>
        <w:t>СЕНЋАНСКА ГИМНАЗИЈА СЕНТ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ru-RU"/>
        </w:rPr>
        <w:t xml:space="preserve">ИЗВЕШТАЈ О ПОДРШЦИ УЧЕНИЦИМА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ru-RU"/>
        </w:rPr>
        <w:t>У ШКОЛСКОЈ 2019/20</w:t>
      </w:r>
      <w:r>
        <w:rPr>
          <w:rFonts w:cs="Verdana" w:ascii="Verdana" w:hAnsi="Verdana"/>
          <w:b/>
          <w:bCs/>
          <w:sz w:val="28"/>
          <w:szCs w:val="28"/>
          <w:lang w:val="sr-RS"/>
        </w:rPr>
        <w:t>20. ГОДИНИ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Извештај се састоји из 3 дела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1. Извештај о подршци ученицима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  <w:t>2. Планирање подршке ученицима,</w:t>
      </w:r>
    </w:p>
    <w:p>
      <w:pPr>
        <w:pStyle w:val="Normal"/>
        <w:rPr>
          <w:lang w:val="sr-RS"/>
        </w:rPr>
      </w:pPr>
      <w:r>
        <w:rPr>
          <w:lang w:val="sr-RS"/>
        </w:rPr>
        <w:t>3. Програм подршке ученицима, који се предлаже за усвајање у склопу нове допуне школског програ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u-RU"/>
        </w:rPr>
      </w:pPr>
      <w:r>
        <w:rPr>
          <w:rFonts w:cs="Verdana" w:ascii="Verdana" w:hAnsi="Verdana"/>
          <w:b/>
          <w:bCs/>
          <w:sz w:val="28"/>
          <w:szCs w:val="28"/>
          <w:lang w:val="ru-RU"/>
        </w:rPr>
        <w:t>1. ИЗВЕШТАЈ О ПОДРШЦИ УЧЕНИЦИМА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звештај је састављен на основу достављених попуњених Упитника за наставнике и стручне сарадник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1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5024"/>
      </w:tblGrid>
      <w:tr>
        <w:trPr>
          <w:trHeight w:val="27" w:hRule="atLeast"/>
        </w:trPr>
        <w:tc>
          <w:tcPr>
            <w:tcW w:w="3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казатељи (индикатори) квалитета рада установе</w:t>
            </w:r>
          </w:p>
        </w:tc>
        <w:tc>
          <w:tcPr>
            <w:tcW w:w="79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Мере и активности које су реализоване у школској 2019/2020. години </w:t>
            </w:r>
          </w:p>
        </w:tc>
      </w:tr>
      <w:tr>
        <w:trPr>
          <w:trHeight w:val="27" w:hRule="atLeast"/>
        </w:trPr>
        <w:tc>
          <w:tcPr>
            <w:tcW w:w="3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итања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говори</w:t>
            </w:r>
          </w:p>
        </w:tc>
      </w:tr>
      <w:tr>
        <w:trPr>
          <w:trHeight w:val="364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бласт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валитет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4. </w:t>
            </w:r>
            <w:r>
              <w:rPr>
                <w:b/>
                <w:bCs/>
                <w:sz w:val="22"/>
                <w:szCs w:val="22"/>
                <w:lang w:val="ru-RU"/>
              </w:rPr>
              <w:t>ПОДР</w:t>
            </w:r>
            <w:r>
              <w:rPr>
                <w:b/>
                <w:bCs/>
                <w:sz w:val="22"/>
                <w:szCs w:val="22"/>
                <w:lang w:val="sr-R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z w:val="22"/>
                <w:szCs w:val="22"/>
                <w:lang w:val="ru-RU"/>
              </w:rPr>
              <w:t>ЕНИЦИМ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64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тандард 4.1.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ш</w:t>
            </w:r>
            <w:r>
              <w:rPr>
                <w:b/>
                <w:bCs/>
                <w:sz w:val="22"/>
                <w:szCs w:val="22"/>
                <w:lang w:val="ru-RU"/>
              </w:rPr>
              <w:t>кол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ункциони</w:t>
            </w:r>
            <w:r>
              <w:rPr>
                <w:b/>
                <w:bCs/>
                <w:sz w:val="22"/>
                <w:szCs w:val="22"/>
                <w:lang w:val="sr-R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истем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ру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z w:val="22"/>
                <w:szCs w:val="22"/>
                <w:lang w:val="ru-RU"/>
              </w:rPr>
              <w:t>ањ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одр</w:t>
            </w:r>
            <w:r>
              <w:rPr>
                <w:b/>
                <w:bCs/>
                <w:sz w:val="22"/>
                <w:szCs w:val="22"/>
                <w:lang w:val="sr-R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к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вим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z w:val="22"/>
                <w:szCs w:val="22"/>
                <w:lang w:val="ru-RU"/>
              </w:rPr>
              <w:t>еницима</w:t>
            </w:r>
            <w:r>
              <w:rPr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4.1.1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новрс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њу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за пружање подршке ученицима у учењу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Допунска, додатна и припремна настава, ваннаставне активности (секције и др.) и припреме за такмичења (извештаји су у Годишњем извештају од раду школе за 2019/2020.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Допунска настава: ученици су могли да исправе слабије оцене у Гугл учионици; ученицима је послата систаматизација градива, они су тамо слали домаће задатке, добили су исправак и објашњење задатака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ни часови за разредни испит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са ученицима индивидуално, у групама и на разредном час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Мотивација да ученици постављају питања, ако нешто не разумеју; пре писменог задатка и контролне вежбе реализација допунске настав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еализација угледних часова са радним листовима који су конципирани за учење учења и развијање научног мишљења код уче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а ученицима се увек води дијалог како у вези са градивом уопште, тако и о потешкоћама, те се на повратној информацји ивек инсистира; уколико дође до нејасноћа, гледа се да се одмах реагује и реализује планирано у другом виду; исто се односи и на одговарање; у току Онлајн наставе са ученицима је постојао договор коју платформу на интернету одабрати о на који начин је користити, а да се задржи ниво задатог и предвиђеног у редовним услов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</w:t>
            </w:r>
            <w:r>
              <w:rPr>
                <w:sz w:val="22"/>
                <w:szCs w:val="22"/>
                <w:lang w:val="ru-RU"/>
              </w:rPr>
              <w:t>онструктивни разговори са ученицима, радионице које се реализују на часовима одељењске заједниц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hu-HU"/>
              </w:rPr>
              <w:t>Коришћење нтернета, презентација и видео материјала;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Latn-RS"/>
              </w:rPr>
              <w:t>Ученици су приликом израде својих радова имали увид у примере радова које је наставник слао ученицима;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 Индивидуализована настава према способностима ученика; слабијим ученицима задају се за почетак лакши задаци, а тек касније тежи задаци прилагођени њиховим способностима и интересовањ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Због епдемије током другог полугодишта: онлајн настава путем </w:t>
            </w:r>
            <w:r>
              <w:rPr>
                <w:sz w:val="22"/>
                <w:szCs w:val="22"/>
                <w:lang w:val="hu-HU"/>
              </w:rPr>
              <w:t xml:space="preserve">Classroom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  <w:lang w:val="hu-HU"/>
              </w:rPr>
              <w:t>Messenger</w:t>
            </w:r>
            <w:r>
              <w:rPr>
                <w:sz w:val="22"/>
                <w:szCs w:val="22"/>
                <w:lang w:val="sr-RS"/>
              </w:rPr>
              <w:t xml:space="preserve"> платформи; ако ученик нема довољно оцена или у циљу поправке добијене оцене, на посебним часовима се врши оцењивањ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Разговор о учењу учења, упућивање на </w:t>
            </w:r>
            <w:r>
              <w:rPr>
                <w:sz w:val="22"/>
                <w:szCs w:val="22"/>
                <w:lang w:val="sr-Latn-RS"/>
              </w:rPr>
              <w:t xml:space="preserve">web </w:t>
            </w:r>
            <w:r>
              <w:rPr>
                <w:sz w:val="22"/>
                <w:szCs w:val="22"/>
                <w:lang w:val="sr-RS"/>
              </w:rPr>
              <w:t xml:space="preserve">странице које подучавју о начинима учења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ваке године се, у договору са наставницима, планира набавка стручне литературе за потребе матурских радова, наставе појединих предмета и пројектне наставе у оквиру изборних предмет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Демонстрација експерименталних вежби ради бољег разумевања градив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рупни и индивидуални рад са ученицима.</w:t>
            </w:r>
          </w:p>
        </w:tc>
      </w:tr>
      <w:tr>
        <w:trPr>
          <w:trHeight w:val="27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4.1.2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новрс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спит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ере и активности које сте реализовали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спит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Допунска, додатна и припремна настава, ваннаставне активности (секције и др.) и припреме за такмичења (извештаји су у Годишњем извештају од раду школе за 2019/2020.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Васпитање ученика је део настав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са ученицима индивидуално, у групама и на разредном час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ар о друштвеним норма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и предавања о етици и безбедности младих, безбедности у школи, током изласка у клубове и на интернет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Један од основних постулата предмета Верска настава јесте пружање васпитне подршке ученицима, те је у току сваког часа предавање уједно и пружање те и такве подршке; у склопу предмета Верска настава су план и програм и васпитна подршка јединствена целин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</w:t>
            </w:r>
            <w:r>
              <w:rPr>
                <w:sz w:val="22"/>
                <w:szCs w:val="22"/>
                <w:lang w:val="ru-RU"/>
              </w:rPr>
              <w:t>онструктивни разговори са ученицима, радионице које се реализују на часовима одељењске заједнице</w:t>
            </w:r>
            <w:r>
              <w:rPr>
                <w:sz w:val="22"/>
                <w:szCs w:val="22"/>
                <w:lang w:val="sr-RS"/>
              </w:rPr>
              <w:t>; ш</w:t>
            </w:r>
            <w:r>
              <w:rPr>
                <w:sz w:val="22"/>
                <w:szCs w:val="22"/>
                <w:lang w:val="ru-RU"/>
              </w:rPr>
              <w:t>кола предузима разноврсне мере за пружање васпитне подршке ученицима, успостављањем јасних правила понашања на почетку школске године уз међусобну сарадњу родитеља, ученика и запослених, и упознавањем свих актера образовања са истим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hu-HU"/>
              </w:rPr>
              <w:t xml:space="preserve"> ЧОС у циљу јачања васпитне подршке;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Latn-RS"/>
              </w:rPr>
              <w:t>Редован контакт са родитељима;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- Разговор са ученицима о њиховим проблемима;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 Разговор и сарадња између наставника и са одељењским старешинама о васпитном деловању са учениц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За време реализације градива на часовима се пружа васпитна подршка у циљу развоја свестране личности ученика; индивидуални разговор са ученицима као одељењски старешина и као наставник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иблиотекар: усмена препорука литературе са потврђеним уметничким вредностима, излагање научно-популарне литературе са актулном тематиком о опасностима и искушењима којима су иложени млади људи.</w:t>
            </w:r>
          </w:p>
        </w:tc>
      </w:tr>
      <w:tr>
        <w:trPr>
          <w:trHeight w:val="27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4.1.3. На основу анализе успеха и владања предузимају се мере подршке ученицима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подршке ученицима које сте реализовали на основу анализе успеха из предмета и владања током школске године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едовно праћење успеха и владања ученика током школске године, на крају првог и трећег квартала, на крају првог и другог полугодишт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Допунска, додатна и припремна настава, ваннаставне активности (секције и др.) и припреме за такмичења (извештаји су у Годишњем извештају од раду школе за 2019/2020.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Анализа рада и владања ученика је позитив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ченици су у овој школској години теже разумели градиво Онлајн, али су се трудили; на почетку школске године се понавља градиво из претходне године, јер увек има тема, које ученици не могу усвојити одмах, него треба да увежбају да би знали користити стечено знањ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са ученицима и родитељ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 почетку ученици са слабијим успехом добијају једноставнији задатак, а ученици са бољим успехом добијају тежи задатак, а касније поступно добијају све теже задатк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Енглески језик: рад на побољшању писменог изражавања ученика на енглеском језику у оквиру билингвалне наставе, а на основу препоруке из документа о евалуацији билингвалне настав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Школа континуирано прати успе</w:t>
            </w:r>
            <w:r>
              <w:rPr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  <w:lang w:val="ru-RU"/>
              </w:rPr>
              <w:t xml:space="preserve"> свих ученика на више нивоа, почев од предметних наставника и евиденције о сваком ученику, до праћења ученика на нивоу одељења, разреда и школ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- Редовно се извештава и анализира на састанцима стручних актива, одељењским и наставничким већима о постигнутим резултатима ученика кроз податке о постигнутом успеху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- Ученици се благовремено обавештавају о врстама подршке у учењу које пружа школ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hu-HU"/>
              </w:rPr>
              <w:t>Самоанализа и групна анализа успеха од стране уче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ченици су похваљени и добили су и добре оцене за свој труд а матуранти и похвалницу на крају средњошколског образовањ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ЧОС: анализа успеха на крају првог и другог полугодишт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еративни план наставника у току школске године флексибилно се мења, у зависности од постигнућа ученика; по потреби индивидуализација наставе са учеником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хвале на часу уколико је ученик показао напредовање у раду или активност на часу; за активност на часу се уписује плус, плусеви се сабирају и на крају полугодишта утичу на закључну оцену; исто тако се и минуси сабирају и могу да утичу на закључну оцен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колико ученици пружају лошији резултат на крају године, покушава се другачији приступ наставној теми у наредној школској годин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ваки ученик је добио усмено образложење закључне оцене и указано му је на предности и недостатке у раду.</w:t>
            </w:r>
          </w:p>
        </w:tc>
      </w:tr>
      <w:tr>
        <w:trPr>
          <w:trHeight w:val="27" w:hRule="atLeast"/>
        </w:trPr>
        <w:tc>
          <w:tcPr>
            <w:tcW w:w="33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4.1.4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кљ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родиц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нос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конс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ступнике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у сарадњи са родитељима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Због пандемије Ковид-19 био је смањен број непосредних контаката са родитељ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ндивидуални разговори и саветодавни рад са родитељ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одитељски састанци: информисање родитеља о успеху уче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ријемни часови за родитеље од стране одељењских старешина и предметних настав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Телефонски разговори са родитељ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онтакт са родитељима путем Месенџер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са родитељима о п</w:t>
            </w:r>
            <w:r>
              <w:rPr>
                <w:sz w:val="22"/>
                <w:szCs w:val="22"/>
                <w:lang w:val="sr-Latn-RS"/>
              </w:rPr>
              <w:t>одршци ученицима који су због болести одсуствовали са наста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реко разредног старешине ученик се подстиче да похађа допунску наставу и тако омогући поправљање оцене.</w:t>
            </w:r>
          </w:p>
        </w:tc>
      </w:tr>
      <w:tr>
        <w:trPr>
          <w:trHeight w:val="27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Навести број родитељских састанака и број родитеља који су дошли у школу код вас мимо родитељских састанака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Због пандемије Ковид-19 био је смањен број родитељских састанака и непосредних контаката са родитељи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3/1 одељење: број родитељских састанака 1, </w:t>
            </w:r>
            <w:r>
              <w:rPr>
                <w:bCs/>
                <w:sz w:val="22"/>
                <w:szCs w:val="22"/>
                <w:lang w:val="sr-RS"/>
              </w:rPr>
              <w:t xml:space="preserve">број родитеља који су дошли у школу мимо родитељских састанака </w:t>
            </w:r>
            <w:r>
              <w:rPr>
                <w:sz w:val="22"/>
                <w:szCs w:val="22"/>
                <w:lang w:val="sr-RS"/>
              </w:rPr>
              <w:t>4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2/3 одењење: 2 родитељска састанка (број родитеља 17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2/1 одељење: 1 родитељски састанак, 7 родитеља дошло је на разговор мимо родитељских састана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1/2 одељење: број родитељских састанака 2 (број ритеља 15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1/3 одељење: </w:t>
            </w:r>
            <w:r>
              <w:rPr>
                <w:sz w:val="22"/>
                <w:szCs w:val="22"/>
                <w:lang w:val="hu-HU"/>
              </w:rPr>
              <w:t>број родитељски састанака 3 (број родитеља 17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4/1 одељење: </w:t>
            </w:r>
            <w:r>
              <w:rPr>
                <w:sz w:val="22"/>
                <w:szCs w:val="22"/>
                <w:lang w:val="sr-Latn-RS"/>
              </w:rPr>
              <w:t xml:space="preserve">број родитељских састанака 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(дошла је половина родитеља, остали су контактирани после родитељског састанка), мимо родитељских састанака у школу су дошла 2 родитељ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- 3/3 одељење: </w:t>
            </w:r>
            <w:r>
              <w:rPr>
                <w:bCs/>
                <w:sz w:val="22"/>
                <w:szCs w:val="22"/>
                <w:lang w:val="sr-RS"/>
              </w:rPr>
              <w:t>број родитељских састанака 3 (број родитеља 16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- 2/2 одељење: </w:t>
            </w:r>
            <w:r>
              <w:rPr>
                <w:sz w:val="22"/>
                <w:szCs w:val="22"/>
                <w:lang w:val="sr-RS"/>
              </w:rPr>
              <w:t>1 родитељски састанак, индивидуални разговор са 3 родитељ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4/3 одељење: број родитељских састанака 4, број родитеља који су дошли мимо родитељских састанака – многи родитељи су дошли више пут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4/2 одељење: 1 родитељски састанак, након тога комуникација путем мејла и СМС порука, као и индивидуални разговори са родитељима и телефонским путем због немогућности сретања у школи; због епидемиј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4 одељење: 3 родитељских састанака, 7 родитеља је дошло посебно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2/4 одељење: 1 родитељски састанак; 2 родитеља су дошла мимо састанка у школ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4/4 одељење: 2 родитељска састанка (20 родитеља)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2 одељење: 2 родитељска састанка и стални контакт телефоном са родитељима.</w:t>
            </w:r>
          </w:p>
        </w:tc>
      </w:tr>
      <w:tr>
        <w:trPr>
          <w:trHeight w:val="27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1.5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ли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ит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радњ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леван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ституција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јединцим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Институције и појединци (стручњаци) са којима сте сарађивали у пружању подршке ученицима (називи других школа, факултета, установа културе, број бивших ученика-стручњака и др.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Национална служба за запошљавање Кикинда (контакт особа Наталија Милошев Станимиров) – професионална оријентација за ученике четвртог разред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сета Српској академији наука и уметности у Београд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сета Сајму књига у Београд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сета Сајму образовања у Новом Сад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а ученицима одлазак у цркву више пута у току школске годин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Центар за социјални рад (психолози и социјални радници)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Дом здравља Сен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hu-HU"/>
              </w:rPr>
              <w:t xml:space="preserve">Културно-образовни центар „Турзо Лајош” Сента; 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Сенћанско позориш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БИХОМ центар (BeeHome): каријерна оријентација ученика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казивање на примере бивших ученика који су завршили факултет о образовном систему и могућностима за даље школовање, ко има шансе на тржишту рада и д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На основу финансијске подршке приватне компније </w:t>
            </w:r>
            <w:r>
              <w:rPr>
                <w:sz w:val="22"/>
                <w:szCs w:val="22"/>
                <w:lang w:val="sr-Latn-RS"/>
              </w:rPr>
              <w:t>„NEO-DISPLAY“ DOO</w:t>
            </w:r>
            <w:r>
              <w:rPr>
                <w:sz w:val="22"/>
                <w:szCs w:val="22"/>
                <w:lang w:val="sr-RS"/>
              </w:rPr>
              <w:t xml:space="preserve"> у могућности смо да реализујемо набавку популарне, научно-популарне и стручне литературе према жељама ученика исказаним у читалачкој анкети, коју спроводимо сваке годин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ни факултети и више школе за 3. и 4.разреде у циљу помагања у избору професиј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авештавање о Дану отворених врата на факултет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Вођење ученика на научно-популарна предавања где могу добити разне интересантне информације и може се наука боље и на занимљивији начин приближити учениц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имназија за талентоване ученике „Бољаи“ Сента.</w:t>
            </w:r>
          </w:p>
        </w:tc>
      </w:tr>
      <w:tr>
        <w:trPr>
          <w:trHeight w:val="27" w:hRule="atLeast"/>
        </w:trPr>
        <w:tc>
          <w:tcPr>
            <w:tcW w:w="33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1.6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лас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једног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уг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иклус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разовањ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у циљу прилагођавања ученика првака на гимназију (тема уводног часа, назив сусрета првака и старијих ученика, називи приредби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познавање са ученицима и са њиховим интересовањ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рваци су направили колаж о себи и помоћу тог рада су се представили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са ученицима о томе шта их чека у гимназији: ко има старијег брата или сестру у гимназији, шта су чули од њих о гимнази, шта је визија првака о животу и раду у средњој школ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познавање са циљевима и карактеристикама образовања и васпитања у гимназији на часовима грађанског васпитања у првом разреду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Тема уводног часа: упознавање ученика са правилима о животу и раду школе, о захтевима наставног предмета, плану и програму, начину предавања, учења, критеријумима оцењивања, уџбеницима, о могућности коришћења библиоте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водни библиотечки (разредни) час на коме се ученици упознају са ресурсима библиотеке, културним наслеђем, електронским сервисима, усмеравају се на тему заштите животне средине кроз презентацију, учлањују се у библиотеку и сазнају читалачке обавез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арадња на секцијама.</w:t>
            </w:r>
          </w:p>
        </w:tc>
      </w:tr>
      <w:tr>
        <w:trPr>
          <w:trHeight w:val="27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премна настава за упис у гимназију: предмет, број ученика и број одржаних часова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7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премна настава за упис на факултете: предмет, број ученика и број одржаних часова.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оциологија: припреме за матурски испит 1 ученик, 6 час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Математика: </w:t>
            </w:r>
            <w:r>
              <w:rPr>
                <w:sz w:val="22"/>
                <w:szCs w:val="22"/>
                <w:lang w:val="sr-Latn-RS"/>
              </w:rPr>
              <w:t>ученици су имали припремну наставу за упис на факултет; број ученика 16, број одржаних часова 10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Српски као нематерњи језик: број ученика 1, број одржаних часова: 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Биологија: 10 часова додатне наставе за припрему 6 ученика за такмичења, и 10 часова припремне наставе за 4 ученика завршних разреда за упис на факултет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пски језик и књижевност: једна ученица са консултацијама за упис на Правни факултет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Физика: 1 ученик, 10 часов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Хемија: 3 ученика, 12 часов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држан по 1 час у сваком одељењу четвртог разреда на тему писања научног и стручног рада и поступка библиографског цитирања.</w:t>
            </w:r>
          </w:p>
        </w:tc>
      </w:tr>
      <w:tr>
        <w:trPr>
          <w:trHeight w:val="132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тандард </w:t>
            </w:r>
            <w:r>
              <w:rPr>
                <w:b/>
                <w:bCs/>
                <w:sz w:val="22"/>
                <w:szCs w:val="22"/>
                <w:lang w:val="ru-RU"/>
              </w:rPr>
              <w:t>4.2. У школи се подстиче лични, професионални и социјални развој ученика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996" w:hRule="atLeast"/>
        </w:trPr>
        <w:tc>
          <w:tcPr>
            <w:tcW w:w="33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1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у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иј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цијал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ина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конструктив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а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блем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ненасил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уникација</w:t>
            </w:r>
            <w:r>
              <w:rPr>
                <w:sz w:val="22"/>
                <w:szCs w:val="22"/>
                <w:lang w:val="sr-CS"/>
              </w:rPr>
              <w:t>…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за развијање социјалних вештина (активности психолога, педагога, одељењског старешине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са школским психологом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ЧОС са психологом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писивиње препорука за превенцију дискриминације и насиља у оквиру одговарајућег тима шк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 току школске године одлазак у цркву где се организују молебани упућени за мир и ненасилно понашање уопш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На часовима одељењске заједнице организу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ru-RU"/>
              </w:rPr>
              <w:t>у се програм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активности за разви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ru-RU"/>
              </w:rPr>
              <w:t>ање соци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ru-RU"/>
              </w:rPr>
              <w:t>алних вештина (к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ru-RU"/>
              </w:rPr>
              <w:t>нструктивно решавање проблема, ненасилна комуникаци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ru-RU"/>
              </w:rPr>
              <w:t>а, толеранција, разумевање, равноправност)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Рад у групи и у пару (за развијање сарадње) на часовима редовне настав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 ЧОС-у и редовним часовима: разговор о социјалним вештина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- Реферати ученика и разговор са одељењем на теме о адолесценцији, односима родитеља и деце, о начинима учења, о вршњачкој агресији, о асертивној комуникациј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ндивидуални разговор са ученицима уколико је потребно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рупни и практични рад са ученицима на ЧОС-у у циљу асертивног решавања конфликата.</w:t>
            </w:r>
          </w:p>
        </w:tc>
      </w:tr>
      <w:tr>
        <w:trPr>
          <w:trHeight w:val="704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Називи предавања ученицима од стране Ђачког парламента, полиције и стручњака (лекари, психолог и др. ) о дроги, алокохолу, </w:t>
            </w:r>
            <w:r>
              <w:rPr>
                <w:sz w:val="22"/>
                <w:szCs w:val="22"/>
                <w:lang w:val="ru-RU"/>
              </w:rPr>
              <w:t>конструктивно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авањ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блема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ненасилн</w:t>
            </w:r>
            <w:r>
              <w:rPr>
                <w:sz w:val="22"/>
                <w:szCs w:val="22"/>
                <w:lang w:val="sr-RS"/>
              </w:rPr>
              <w:t>ој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уникациј</w:t>
            </w:r>
            <w:r>
              <w:rPr>
                <w:sz w:val="22"/>
                <w:szCs w:val="22"/>
                <w:lang w:val="sr-RS"/>
              </w:rPr>
              <w:t>и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олиција: предавање о наркотицима (један припадник полиције и један лекар је разговарао са ученицим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Рад на часовима грађанског васпитања на тему Толеранција и дискриминациј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 оквиру изборног предмета „Здравље и спорт“ обрада тема: Деловање психоактивних супстанци на здравље, прикривени притисак средине на употребу дроге и могући одговори на њега, улога медија у формирању идеала физичког изгледа младих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лободан разговор у разредној заједници (на ЧОС-у).</w:t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2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нов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  <w:lang w:val="ru-RU"/>
              </w:rPr>
              <w:t>е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кљ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тересова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>,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твр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нуд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реба спровести анкету међу ученицима путем Месенџер групе одељења и навести број ученика који жели учествовати у секцијама и другим ваннаставним активностима из појединих предмета (пример: биологија 4 ученика итд.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2/3 одељење: информатика 1 ученик, физика 2 ученика; српски као нематерњи језик 1 учени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2/1 одељење: немачки као други страни језик 1 учени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1/3 одељење: </w:t>
            </w:r>
            <w:r>
              <w:rPr>
                <w:sz w:val="22"/>
                <w:szCs w:val="22"/>
                <w:lang w:val="hu-HU"/>
              </w:rPr>
              <w:t>мађарски језик и књижевност 4 уце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4/1 одељење: </w:t>
            </w:r>
            <w:r>
              <w:rPr>
                <w:sz w:val="22"/>
                <w:szCs w:val="22"/>
                <w:lang w:val="sr-Latn-RS"/>
              </w:rPr>
              <w:t>1 ученик је током све 4 године учествовао из предмета музичка култура у раду и активностима х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- 2/2 одељење: </w:t>
            </w:r>
            <w:r>
              <w:rPr>
                <w:sz w:val="22"/>
                <w:szCs w:val="22"/>
                <w:lang w:val="sr-RS"/>
              </w:rPr>
              <w:t>биологија 2 ученика, хемија 2 ученика, физика 1 ученик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4 одељење: биологија 2 ученика, хемија 2 ученика, рачунарство и информатика 3 уче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2/4 одељење: рачунарство и информатика 2 уче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4 одељење: математика 6 ученика, билогија 6 ученика, немачки језик 5 ученика, хемија 1 ученик, физика 2 ученика, рачунарство и информатика 4 ученика.</w:t>
            </w:r>
          </w:p>
        </w:tc>
      </w:tr>
      <w:tr>
        <w:trPr>
          <w:trHeight w:val="27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3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мов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дра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илови</w:t>
            </w:r>
            <w:r>
              <w:rPr>
                <w:sz w:val="22"/>
                <w:szCs w:val="22"/>
                <w:lang w:val="sr-CS"/>
              </w:rPr>
              <w:t xml:space="preserve"> ж</w:t>
            </w:r>
            <w:r>
              <w:rPr>
                <w:sz w:val="22"/>
                <w:szCs w:val="22"/>
                <w:lang w:val="ru-RU"/>
              </w:rPr>
              <w:t>иво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прав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те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ита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овек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коли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и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ој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ере и активности које сте реализовали које </w:t>
            </w:r>
            <w:r>
              <w:rPr>
                <w:sz w:val="22"/>
                <w:szCs w:val="22"/>
                <w:lang w:val="ru-RU"/>
              </w:rPr>
              <w:t>промов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драв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илов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ж</w:t>
            </w:r>
            <w:r>
              <w:rPr>
                <w:sz w:val="22"/>
                <w:szCs w:val="22"/>
                <w:lang w:val="ru-RU"/>
              </w:rPr>
              <w:t>иво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прав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те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ит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овек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коли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и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ој</w:t>
            </w:r>
            <w:r>
              <w:rPr>
                <w:bCs/>
                <w:sz w:val="22"/>
                <w:szCs w:val="22"/>
                <w:lang w:val="sr-RS"/>
              </w:rPr>
              <w:t xml:space="preserve"> (називи психолошких радионица, предавања и пројеката и теме на часу одељењског старешине и др.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 часовима из појединих предмета наставници и ученици се баве тим темама, као и на часу одељењског старешин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Теме на часу одељењског старешине: заштита животне средине, злоупотреба наркотика и алкохола, спорт и слободно време, заштита од СИДЕ – </w:t>
            </w:r>
            <w:r>
              <w:rPr>
                <w:sz w:val="22"/>
                <w:szCs w:val="22"/>
                <w:lang w:val="sr-Latn-RS"/>
              </w:rPr>
              <w:t>AIDS</w:t>
            </w:r>
            <w:r>
              <w:rPr>
                <w:sz w:val="22"/>
                <w:szCs w:val="22"/>
                <w:lang w:val="sr-RS"/>
              </w:rPr>
              <w:t>-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едавања и часови о безбедности младих и њиховим правима у оквиру грађанског васпитањ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 току школске године више пута одлазимо у цркву где организујемо молебане упућене за здравље душе и тел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Теме на часу одељењског старешине: алкохол, пушење, дрога, ноћни изласци, посета психолога, спорт у школи и ван ње, насиље, здрави стилови живот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На часовима немачког језика; учили смо о темама заштита човекове околине и здравим стиловима живота – ученици су направили плакат или поверпоинт презантацију – пројекат је био успешан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мали смо часове посвећене теми о здравом начину живота и спорту, менталној хигијени и сексуалном образовању; ученици су износил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оје мишљење и недоумице; наставник је уз пригодан материјал дао позитивне пример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ЧОС: Хигијена и здравље, Природа и однос људи према њој, Здрава храна, Здравље, Етика–естетика, Како и када рећи свој суд?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 часовима биологије, као и у оквиру изборног предмета Здравље и спорт обрада тема: Утицај физичке активности на репродуктивно здравље; принципи здраве исхране (врсте, сврха дијета, ризици и компликације по здравље), развој у складу са еколошким могућностима и способностима самообнављања природних ресурс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из обрађених текстова о темама: Очистимо Србију, Производња органске хране, Проблеми савременог света – вода, Национални паркови, природне лепоте, ретке и угрожене биљне врсте у Србиј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иблиотекар: на првом уводном библиотечком часу на оба језика се приказује презентација са тематиком заштите животне средине;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sr-RS"/>
              </w:rPr>
              <w:t xml:space="preserve">- Организација такмичења из заштите животне средине </w:t>
            </w:r>
            <w:r>
              <w:rPr>
                <w:sz w:val="22"/>
                <w:szCs w:val="22"/>
                <w:lang w:val="hu-HU"/>
              </w:rPr>
              <w:t>Curie Környezetvédelmi Emlékverseny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hu-HU"/>
              </w:rPr>
              <w:t>- Крос.</w:t>
            </w:r>
          </w:p>
        </w:tc>
      </w:tr>
      <w:tr>
        <w:trPr>
          <w:trHeight w:val="1003" w:hRule="atLeast"/>
        </w:trPr>
        <w:tc>
          <w:tcPr>
            <w:tcW w:w="33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4. </w:t>
            </w:r>
            <w:r>
              <w:rPr>
                <w:sz w:val="22"/>
                <w:szCs w:val="22"/>
                <w:lang w:val="ru-RU"/>
              </w:rPr>
              <w:t>Кро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в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сти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фесионал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ој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однос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ријер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е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ветовање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за професионални развој ученика (називи предавања, анкета, долазак представника којих факултета, одлазак на које факултете и др.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1 одељење: ученици су ишли у Нови Сад и посетили разне факултете у организацији гимнази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2/1 одељење: Национална служба за запошљавање Кикинда (стручњак Наталија Милошев Станимиров) – професионална оријентац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 ученик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3 одељење: Бихом каријерна орјентација, Сајам образовања у Новом Са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2/2 одељење: попуњавање анкета „</w:t>
            </w:r>
            <w:r>
              <w:rPr>
                <w:sz w:val="22"/>
                <w:szCs w:val="22"/>
                <w:lang w:val="hu-HU"/>
              </w:rPr>
              <w:t>Кépesség struktúra”</w:t>
            </w:r>
            <w:r>
              <w:rPr>
                <w:sz w:val="22"/>
                <w:szCs w:val="22"/>
                <w:lang w:val="sr-RS"/>
              </w:rPr>
              <w:t xml:space="preserve"> (структура способности) и</w:t>
            </w:r>
            <w:r>
              <w:rPr>
                <w:sz w:val="22"/>
                <w:szCs w:val="22"/>
                <w:lang w:val="hu-HU"/>
              </w:rPr>
              <w:t xml:space="preserve"> „Мunkaérdeklődés”</w:t>
            </w:r>
            <w:r>
              <w:rPr>
                <w:sz w:val="22"/>
                <w:szCs w:val="22"/>
                <w:lang w:val="sr-RS"/>
              </w:rPr>
              <w:t xml:space="preserve"> (радна заинтересованост) на ЧОС-у; долазак бивших ђака Сенћанске гимназије на ЧОС и часове биологије, (из Новог Сада са Ветеринарског факултета и из Сегедина са Биолошког факултета)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4/2 одељење: ученици 4/2 одељења су посетили Сајам образовањ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4 одељење: предавања „</w:t>
            </w:r>
            <w:r>
              <w:rPr>
                <w:sz w:val="22"/>
                <w:szCs w:val="22"/>
                <w:lang w:val="hu-HU"/>
              </w:rPr>
              <w:t xml:space="preserve">Karriertervező” (Beehome </w:t>
            </w:r>
            <w:r>
              <w:rPr>
                <w:sz w:val="22"/>
                <w:szCs w:val="22"/>
                <w:lang w:val="sr-RS"/>
              </w:rPr>
              <w:t>центар)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4 одељење: Учитељски факултет на мађарском језику у Суботици.</w:t>
            </w:r>
          </w:p>
        </w:tc>
      </w:tr>
      <w:tr>
        <w:trPr>
          <w:trHeight w:val="165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лико ученика је било на сајму образовања (навести одељење и број ученика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4/1 одељење: број ученика 17,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- 4/1 одељење: </w:t>
            </w:r>
            <w:r>
              <w:rPr>
                <w:sz w:val="22"/>
                <w:szCs w:val="22"/>
                <w:lang w:val="sr-Latn-RS"/>
              </w:rPr>
              <w:t>5 учени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- 3/3 одељење: </w:t>
            </w:r>
            <w:r>
              <w:rPr>
                <w:sz w:val="22"/>
                <w:szCs w:val="22"/>
                <w:lang w:val="sr-RS"/>
              </w:rPr>
              <w:t>број ученика 4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4/3 одељење: 6 ученика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4/2 одељење: 5 ученика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4 одељење: 2 ученика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2 одељење: 3 ученика.</w:t>
            </w:r>
          </w:p>
        </w:tc>
      </w:tr>
      <w:tr>
        <w:trPr>
          <w:trHeight w:val="1022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психолога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лико ученика је било на саветовању и тестирању код психолога (одељење и број ученика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 1 ученик из 3/1 и 4/1 одељења.</w:t>
            </w:r>
          </w:p>
        </w:tc>
      </w:tr>
      <w:tr>
        <w:trPr>
          <w:trHeight w:val="281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тандард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4.3.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ш</w:t>
            </w:r>
            <w:r>
              <w:rPr>
                <w:b/>
                <w:bCs/>
                <w:sz w:val="22"/>
                <w:szCs w:val="22"/>
                <w:lang w:val="ru-RU"/>
              </w:rPr>
              <w:t>кол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ункциони</w:t>
            </w:r>
            <w:r>
              <w:rPr>
                <w:b/>
                <w:bCs/>
                <w:sz w:val="22"/>
                <w:szCs w:val="22"/>
                <w:lang w:val="sr-C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истем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одр</w:t>
            </w:r>
            <w:r>
              <w:rPr>
                <w:b/>
                <w:bCs/>
                <w:sz w:val="22"/>
                <w:szCs w:val="22"/>
                <w:lang w:val="sr-C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ке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>ч</w:t>
            </w:r>
            <w:r>
              <w:rPr>
                <w:b/>
                <w:bCs/>
                <w:sz w:val="22"/>
                <w:szCs w:val="22"/>
                <w:lang w:val="ru-RU"/>
              </w:rPr>
              <w:t>еницим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з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сетљивих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груп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>ч</w:t>
            </w:r>
            <w:r>
              <w:rPr>
                <w:b/>
                <w:bCs/>
                <w:sz w:val="22"/>
                <w:szCs w:val="22"/>
                <w:lang w:val="ru-RU"/>
              </w:rPr>
              <w:t>еницим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зузетним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пособностима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646" w:hRule="atLeast"/>
        </w:trPr>
        <w:tc>
          <w:tcPr>
            <w:tcW w:w="33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3.1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вар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л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пис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  <w:t>Објашњење - Осетљиве груп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ченици</w:t>
            </w:r>
            <w:r>
              <w:rPr>
                <w:sz w:val="22"/>
                <w:szCs w:val="22"/>
                <w:lang w:val="ru-RU"/>
              </w:rPr>
              <w:t xml:space="preserve"> са сметњама у развоју и инвалидитетом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са тешкоћама у уче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ли проблемима 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нашању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ченици</w:t>
            </w:r>
            <w:r>
              <w:rPr>
                <w:sz w:val="22"/>
                <w:szCs w:val="22"/>
                <w:lang w:val="ru-RU"/>
              </w:rPr>
              <w:t xml:space="preserve"> из социјално нестимулативних средина, која услед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цио-економских, културних и/или језичких разлога имају потреб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датном образовном подршком (нпр. деца ромске националности)</w:t>
            </w:r>
            <w:r>
              <w:rPr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 ученици веома ниског социо-економског статуса,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- ученици са здравственим тешкоћам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- ученици којима је потребна подршка</w:t>
            </w:r>
            <w:r>
              <w:rPr>
                <w:sz w:val="22"/>
                <w:szCs w:val="22"/>
                <w:lang w:val="sr-RS"/>
              </w:rPr>
              <w:t xml:space="preserve"> у случају дужег изостајања из школе због болести и д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Изузетно, лица из осетљивих категорија, могу да се упишу у школу </w:t>
            </w:r>
            <w:r>
              <w:rPr>
                <w:b/>
                <w:bCs/>
                <w:sz w:val="22"/>
                <w:szCs w:val="22"/>
                <w:lang w:val="sr-RS"/>
              </w:rPr>
              <w:t>под повољнијим</w:t>
            </w:r>
            <w:r>
              <w:rPr>
                <w:sz w:val="22"/>
                <w:szCs w:val="22"/>
                <w:lang w:val="sr-RS"/>
              </w:rPr>
              <w:t xml:space="preserve"> условима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еници из осетљивих група (одељење, број ученика и зашто припадају осетљивој групи)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2/3 одељење: 1 ученица са инвалидитетом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2/1 одељење: 2 ученика са здравственим тешкоћа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1/2 одељење: 1 ученик припадник ромске националност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3/2 одељење: 1 ученица припадница ромске националности.</w:t>
            </w:r>
          </w:p>
        </w:tc>
      </w:tr>
      <w:tr>
        <w:trPr>
          <w:trHeight w:val="2188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за упис ученика из осетљивих група (навести који су повољнији услови за упис ученика из осетљивих група и др.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пис ученика из осетљивих група под повољнијим условима у складу са законом (са подстицајним поенима).</w:t>
            </w:r>
          </w:p>
        </w:tc>
      </w:tr>
      <w:tr>
        <w:trPr>
          <w:trHeight w:val="532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је услове има школа за ученике са инвалидитетом: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лаз у школу прилагођен је инвалидима (рампа) и посебни тоалет за инвалиде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дељење 2/3 у коме је ученица са инвалидитетом има своју матичну учионицу у приземљу школе ради олакшаног приступа настави ученици са инвалидитет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ченицима са инвалидитетом омогућава се подстицајна атмосфера за учење и укључивање у рад и све активности: такмичења, учешће у раду ученичких институција, заинтересованост за решавање њихових проблема, индивидуални разговор са таквим ученицима.</w:t>
            </w:r>
          </w:p>
        </w:tc>
      </w:tr>
      <w:tr>
        <w:trPr>
          <w:trHeight w:val="27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3.2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дов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х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ере и активности које сте реализовали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дов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х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дељење, број ученика из осетљивих група са великим бројем изостанака и шта сте предузели поводом тога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вакодневно праћење похађање наставе ученика из осетљивих груп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авовремено обавештавање родитеља о одсутности са настав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ндивидуални разговор са таквим ученицима и њиховим родитељима.</w:t>
            </w:r>
          </w:p>
        </w:tc>
      </w:tr>
      <w:tr>
        <w:trPr>
          <w:trHeight w:val="47" w:hRule="atLeast"/>
        </w:trPr>
        <w:tc>
          <w:tcPr>
            <w:tcW w:w="33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4.3.3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мењ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дивидуализова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уп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индивидуал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разов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ланови</w:t>
            </w:r>
            <w:r>
              <w:rPr>
                <w:sz w:val="22"/>
                <w:szCs w:val="22"/>
                <w:lang w:val="sr-RS"/>
              </w:rPr>
              <w:t xml:space="preserve"> (ИОП)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  <w:t>Објашњење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ОП-1 – прилагођавање начина рада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ОП-2 – прилагођавање програма (ревидиран садржај и исходи)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ОП-3 – проширен програм за оне са изузетним способностима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 предмет и број ученика за које сте израдили и реализовали ИОП-1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 предмет и број ученика за које сте израдили и реализовали ИОП-2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 предмет и број ученика за које сте израдили и реализовали ИОП-3: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7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4.3.4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у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пензатор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и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  <w:t>Објашњење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Компензаторни програми /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активности </w:t>
            </w:r>
            <w:r>
              <w:rPr>
                <w:bCs/>
                <w:sz w:val="22"/>
                <w:szCs w:val="22"/>
                <w:lang w:val="sr-Latn-RS"/>
              </w:rPr>
              <w:t>за ученике који су дуго изостали са наставе због болести и других разлога, или доласка из друге школе у којој нису имали поједине гимназијске предмете или је програм за поједине предмете био другачији него у гимназији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ензаторни програми обухватају израд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планова надокнаде градива</w:t>
            </w:r>
            <w:r>
              <w:rPr>
                <w:sz w:val="22"/>
                <w:szCs w:val="22"/>
                <w:lang w:val="sr-Latn-RS"/>
              </w:rPr>
              <w:t xml:space="preserve"> које израђује предметни наставник за сваког ученика посебно, а реализују се путем индивидуалног рада, допунском и припремном наставом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Наставни предмет и број ученика за које сте израдили и реализовали </w:t>
            </w:r>
            <w:r>
              <w:rPr>
                <w:sz w:val="22"/>
                <w:szCs w:val="22"/>
                <w:lang w:val="ru-RU"/>
              </w:rPr>
              <w:t>компензатор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</w:t>
            </w:r>
            <w:r>
              <w:rPr>
                <w:sz w:val="22"/>
                <w:szCs w:val="22"/>
                <w:lang w:val="sr-RS"/>
              </w:rPr>
              <w:t xml:space="preserve">и (план надокнаде градива):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Енглески језик, 1 ученик из 4/1 одељења који је био спречен да присуствује настави у првом полугодишту, па му је у другом полугодишту пружена помоћ да надокнади гради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Latn-RS"/>
              </w:rPr>
              <w:t>4/1 одељење: 1 ученик је одсуствовао са наставе у првом полугодишту због болести; сваки предметни наставник је у другом полугодишту посебно са њим (индивидуално) одрадио надокнаду градива из првог полугодишта и оцењивањ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- Биологија: </w:t>
            </w:r>
            <w:r>
              <w:rPr>
                <w:sz w:val="22"/>
                <w:szCs w:val="22"/>
                <w:lang w:val="sr-RS"/>
              </w:rPr>
              <w:t xml:space="preserve">из одељења 1/3 за 1 ученицу, која је дошла из друге школе у којој није имала предмет биологију, као и за још 1 ученика из 3/4 одељења, који је дуже време изостајао због болести, израђен је компензаторни програм, а који је у првом полугодишту </w:t>
            </w:r>
            <w:r>
              <w:rPr>
                <w:sz w:val="22"/>
                <w:szCs w:val="22"/>
                <w:lang w:val="sr-Latn-RS"/>
              </w:rPr>
              <w:t>реализ</w:t>
            </w:r>
            <w:r>
              <w:rPr>
                <w:sz w:val="22"/>
                <w:szCs w:val="22"/>
                <w:lang w:val="sr-RS"/>
              </w:rPr>
              <w:t>ован</w:t>
            </w:r>
            <w:r>
              <w:rPr>
                <w:sz w:val="22"/>
                <w:szCs w:val="22"/>
                <w:lang w:val="sr-Latn-RS"/>
              </w:rPr>
              <w:t xml:space="preserve"> путе</w:t>
            </w:r>
            <w:r>
              <w:rPr>
                <w:sz w:val="22"/>
                <w:szCs w:val="22"/>
                <w:lang w:val="sr-RS"/>
              </w:rPr>
              <w:t xml:space="preserve">м </w:t>
            </w:r>
            <w:r>
              <w:rPr>
                <w:sz w:val="22"/>
                <w:szCs w:val="22"/>
                <w:lang w:val="sr-Latn-RS"/>
              </w:rPr>
              <w:t>допунск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RS"/>
              </w:rPr>
              <w:t xml:space="preserve"> настав</w:t>
            </w:r>
            <w:r>
              <w:rPr>
                <w:sz w:val="22"/>
                <w:szCs w:val="22"/>
                <w:lang w:val="sr-RS"/>
              </w:rPr>
              <w:t xml:space="preserve">е, а у другом полугодишту Онлајн, на платформама </w:t>
            </w:r>
            <w:r>
              <w:rPr>
                <w:sz w:val="22"/>
                <w:szCs w:val="22"/>
                <w:lang w:val="hu-HU"/>
              </w:rPr>
              <w:t xml:space="preserve">Classroom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hu-HU"/>
              </w:rPr>
              <w:t xml:space="preserve"> Messenger </w:t>
            </w:r>
            <w:r>
              <w:rPr>
                <w:sz w:val="22"/>
                <w:szCs w:val="22"/>
                <w:lang w:val="sr-RS"/>
              </w:rPr>
              <w:t>груп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Додатна и припремна настава (извештаји су у Годишњем извештају од раду школе за 2019/2020.).</w:t>
            </w:r>
          </w:p>
        </w:tc>
      </w:tr>
      <w:tr>
        <w:trPr>
          <w:trHeight w:val="525" w:hRule="atLeast"/>
        </w:trPr>
        <w:tc>
          <w:tcPr>
            <w:tcW w:w="33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3.5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поставље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ханизм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дентификаци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вар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л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њихов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предовање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акцелерација</w:t>
            </w:r>
            <w:r>
              <w:rPr>
                <w:sz w:val="22"/>
                <w:szCs w:val="22"/>
                <w:lang w:val="sr-CS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обога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  <w:lang w:val="ru-RU"/>
              </w:rPr>
              <w:t>и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а</w:t>
            </w:r>
            <w:r>
              <w:rPr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  <w:t>Објашњење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Акцелерација </w:t>
            </w:r>
            <w:r>
              <w:rPr>
                <w:sz w:val="22"/>
                <w:szCs w:val="22"/>
                <w:lang w:val="sr-RS"/>
              </w:rPr>
              <w:t>(убрзање): брже завршава разред (2 разреда за 1 годину и др.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Обогаћивање програма</w:t>
            </w:r>
            <w:r>
              <w:rPr>
                <w:sz w:val="22"/>
                <w:szCs w:val="22"/>
                <w:lang w:val="sr-RS"/>
              </w:rPr>
              <w:t>: допуњени програм рада (учи више градива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ко вршите идентификацију ученика са изузетним способностима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 основу језичких компетенција, способности мишљења и моралних квалит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Тестирање и разговор са учениц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 основу писаног рада, есеја и активности на час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едметни професор на својим часовима кроз вербалну комуникацију, као и путем тестова може идентификовати, мерити и пратити ученике са изузетним способност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Активност на часу, заинтересованост за рад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 основу резултата такмичења истраживачког тип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аћењем активности и заинтересованошћу ученика на часу са додатним интересовањем за наставни предмет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ченик пружа изузетно интересовање за дати предмет, веома лако решава задате проблеме из датог предмета.</w:t>
            </w:r>
          </w:p>
        </w:tc>
      </w:tr>
      <w:tr>
        <w:trPr>
          <w:trHeight w:val="172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азив предмета и број ученика за које сте утврдили да с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оциологија: 2 уче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Немачки језик: 7 уче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Филозофија: 4 уче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Логика: 3 уче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пски као нематерњи језик: 3 уче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Физика: 3 ученика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нформатика: 4  уче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Математика – 4 ученика.</w:t>
            </w:r>
          </w:p>
        </w:tc>
      </w:tr>
      <w:tr>
        <w:trPr>
          <w:trHeight w:val="532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је мере сте спровели за напредовање ученика са изузетним способностима (навести наставни предмет, број ученика и реализоване мере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Додатна настава, ваннаставне активности (секције и др.) и припреме за такмичења (извештаји су у Годишњем извештају од раду школе за 2019/2020.)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оциологија: 2 ученика, пружање додатне подршке, реализација угледних часова, пласман на покрајинско такмичење, часови академског ниво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hu-HU"/>
              </w:rPr>
              <w:t xml:space="preserve">Мађарски језик и књизевност: број уценика 3, 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припреме за такмицење;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sr-RS"/>
              </w:rPr>
              <w:t>- Физика: 3 ученика, реализација експерименталних вежби које нису предвиђене планом и решавање реалнијих проблема из физ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Обогаћивање програма, ученици добију додатни материјал на часовима, секције, додатни часови и припреме за такмичењ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јава за такмичење у писању прича на тему народних пословиц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Додатни задаци (реферати на одређене теме), додатни, тежи задаци приликом увежбавања говорних и писмених вежби.</w:t>
            </w:r>
          </w:p>
        </w:tc>
      </w:tr>
      <w:tr>
        <w:trPr>
          <w:trHeight w:val="449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ко пратите напредак ученика са изузетним способностима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еко израде писаних радова, постигнућа на угледним часовима и могућношћу учествовања у дискусијама и на основу припремљених радо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hu-HU"/>
              </w:rPr>
              <w:t>Разговор и задаци тим ученици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Исправак састава, тестова и др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роз рад и њихово залагање на час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купљање података о резултатима истраживачких такмичења за летопис шк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Решање проблема у краћем року и разноврснији одговори на задати проблем.</w:t>
            </w:r>
          </w:p>
        </w:tc>
      </w:tr>
      <w:tr>
        <w:trPr>
          <w:trHeight w:val="584" w:hRule="atLeast"/>
        </w:trPr>
        <w:tc>
          <w:tcPr>
            <w:tcW w:w="33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ко психолог и педагог прати напредак ученика са изузетним способностима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говор са ученицима на часу психологиј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ндивидуални разговор са учениц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аветодавни рад са ученицима.</w:t>
            </w:r>
          </w:p>
        </w:tc>
      </w:tr>
      <w:tr>
        <w:trPr>
          <w:trHeight w:val="27" w:hRule="atLeast"/>
        </w:trPr>
        <w:tc>
          <w:tcPr>
            <w:tcW w:w="33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3.6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леван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ституција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једин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ц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NiokiBG;Times New Roman"/>
                <w:sz w:val="22"/>
                <w:szCs w:val="22"/>
                <w:lang w:val="sr-RS"/>
              </w:rPr>
              <w:t xml:space="preserve">Навести називе институција и имена појединаца-стручњака са којима школа сарађује у подршци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rFonts w:cs="NiokiBG;Times New Roman"/>
                <w:sz w:val="22"/>
                <w:szCs w:val="22"/>
                <w:lang w:val="sr-RS"/>
              </w:rPr>
              <w:t xml:space="preserve"> (називи државних органа, центара, удружења, факултета, број бивших ученика-стручњака и др.):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Центар за социјални рад, Општина Сента, Удружење Рома, Црвени крст, Дом здравља Сента и д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Филозофски и други факултети у Новом Саду, Сегедину и др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нежана Стојшин: сарадња око организације такмичења из социологи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Национална служба за запошљавање Кикинда (Наталија Милошев Станимиров) –  професионална оријентација за ученике четвртог разред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сета Српској академији наука и уметности у Београд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сета Сајму књига у Београд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сета Сајму образовања у Новом Са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hu-HU"/>
              </w:rPr>
              <w:t xml:space="preserve">Културно-образовни центар „Турзо Лајош” Сента; 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Сенћанско позориш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БИХОМ центар (BeeHome): каријерна оријентација ученик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казивање на примере бивших ученика који су завршили факултет о образовном систему, могућностима за даље школовање, ко има шансе на тржишту рада и др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авештавање о Дану отворених врата на факултет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имназија за талентоване ученике „Бољаи“ Сент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  <w:t>2. ПЛАНИРАЊЕ ПОДРШКЕ УЧЕНИЦИМ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u-RU"/>
        </w:rPr>
      </w:pPr>
      <w:r>
        <w:rPr>
          <w:rFonts w:cs="Verdana" w:ascii="Verdana" w:hAnsi="Verdana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1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364"/>
      </w:tblGrid>
      <w:tr>
        <w:trPr>
          <w:trHeight w:val="27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оказатељи (индикатори) квалитета</w:t>
            </w:r>
          </w:p>
        </w:tc>
        <w:tc>
          <w:tcPr>
            <w:tcW w:w="73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Докази (програм, план, извештај и др.)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бласт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валитет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4. </w:t>
            </w:r>
            <w:r>
              <w:rPr>
                <w:b/>
                <w:bCs/>
                <w:sz w:val="22"/>
                <w:szCs w:val="22"/>
                <w:lang w:val="ru-RU"/>
              </w:rPr>
              <w:t>ПОДР</w:t>
            </w:r>
            <w:r>
              <w:rPr>
                <w:b/>
                <w:bCs/>
                <w:sz w:val="22"/>
                <w:szCs w:val="22"/>
                <w:lang w:val="sr-R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z w:val="22"/>
                <w:szCs w:val="22"/>
                <w:lang w:val="ru-RU"/>
              </w:rPr>
              <w:t>ЕНИЦИМА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тандард 4.1.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ш</w:t>
            </w:r>
            <w:r>
              <w:rPr>
                <w:b/>
                <w:bCs/>
                <w:sz w:val="22"/>
                <w:szCs w:val="22"/>
                <w:lang w:val="ru-RU"/>
              </w:rPr>
              <w:t>кол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ункциони</w:t>
            </w:r>
            <w:r>
              <w:rPr>
                <w:b/>
                <w:bCs/>
                <w:sz w:val="22"/>
                <w:szCs w:val="22"/>
                <w:lang w:val="sr-R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истем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ру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z w:val="22"/>
                <w:szCs w:val="22"/>
                <w:lang w:val="ru-RU"/>
              </w:rPr>
              <w:t>ањ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одр</w:t>
            </w:r>
            <w:r>
              <w:rPr>
                <w:b/>
                <w:bCs/>
                <w:sz w:val="22"/>
                <w:szCs w:val="22"/>
                <w:lang w:val="sr-R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к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вим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z w:val="22"/>
                <w:szCs w:val="22"/>
                <w:lang w:val="ru-RU"/>
              </w:rPr>
              <w:t>еницима</w:t>
            </w:r>
            <w:r>
              <w:rPr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4.1.1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новрс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њу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лан допунске, додатне и припремне наставе (у Годишнјем плану рада школе за 2019/2020.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звештај о допунској, додатној и припремној настави, раду секција и такмичењима (у Годишнјем извештају о раду школе за 2019/2020.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(у Шестој допуни школског програма за 2018-2022. страница 6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одишњи извештај о подршци ученицима (у Извештају о раду школе за 2019/2020.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План припреме за испите којима се завршава одређени ниво и врста образовања (матурски испит и општа матура) (у Развојном плану школе за 2018-2022. страница 124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4.1.2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новрс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спит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лан допунске, додатне и припремне наставе (у Годишнјем плану рада школе за 2019/2020.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звештај о допунској, додатној и припремној настави, о раду секција и такмичењима (у Годишнјем извештају о раду школе за 2019/2020.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у (Шестој допуни школског програма за 2018-2022. страница 6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одишњи извештај о подршци ученицима (у Извештају о раду школе за 2019/2020.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О</w:t>
            </w:r>
            <w:r>
              <w:rPr>
                <w:bCs/>
                <w:sz w:val="22"/>
                <w:szCs w:val="22"/>
                <w:lang w:val="ru-RU"/>
              </w:rPr>
              <w:t>снове програма васпитног рада у гимназији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538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3. На основу анализе успеха и владања предузимају се мере подршке ученицима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Извештај о постигнућима ученика (у Извештају о раду школе за 2019/2020.)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(у Шестој допуни школског програма за 2018-2022. страница 6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звештаји о спољашњем вредновању школе, о самовредновању школе у целини, о остварености општих стандарда постигнућа ученика, и други индикатори квалитета рада школе (у Развојном плану школе за 2018-2022. страница 20)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1.4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кљ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родиц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нос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конс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ступнике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(у Шестој допуни школског програма за 2018-2022. страница 6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П</w:t>
            </w:r>
            <w:r>
              <w:rPr>
                <w:bCs/>
                <w:sz w:val="22"/>
                <w:szCs w:val="22"/>
                <w:lang w:val="ru-RU"/>
              </w:rPr>
              <w:t>рограм сарадње са породицом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511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4.1.5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ли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ит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радњ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леван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ституција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јединцим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- Годишњи извештај о подршци ученицима (у Извештају о раду школе за 2019/2020.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1.6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лас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једног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уг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иклус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разовањ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(у Шестој допуни школског програма за 2018-2022. страница 6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тандард </w:t>
            </w:r>
            <w:r>
              <w:rPr>
                <w:b/>
                <w:bCs/>
                <w:sz w:val="22"/>
                <w:szCs w:val="22"/>
                <w:lang w:val="ru-RU"/>
              </w:rPr>
              <w:t>4.2. У школи се подстиче лични, професионални и социјални развој ученика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1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у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иј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цијал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ина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конструктив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а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блем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ненасил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уникација</w:t>
            </w:r>
            <w:r>
              <w:rPr>
                <w:sz w:val="22"/>
                <w:szCs w:val="22"/>
                <w:lang w:val="sr-CS"/>
              </w:rPr>
              <w:t>…)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ru-RU"/>
              </w:rPr>
              <w:t>Програми и активности којима се развијају способности за решавање проблема, комуникација, тимски рад, самоиницијатива и подстицање предузетничког духа</w:t>
            </w:r>
            <w:r>
              <w:rPr>
                <w:bCs/>
                <w:sz w:val="22"/>
                <w:szCs w:val="22"/>
                <w:lang w:val="sr-RS"/>
              </w:rPr>
              <w:t xml:space="preserve"> ( у Школском програму за 2018-2022. страница 392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Програм заштите од насиља, злостављања и занемаривања (у Четвртој допуни школског програма за 2018-2022. страница 4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Програм превенције дискриминаторног понашања и вређања угледа, части или достојанства личности (у Четвртој допуни школског програма за 2018-2022. страница 16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2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нов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  <w:lang w:val="ru-RU"/>
              </w:rPr>
              <w:t>е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кљ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тересова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>,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твр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нуд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ru-RU"/>
              </w:rPr>
              <w:t>Програми рада секција по предметима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1128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одишњи извештај о ваннаставним активностима (секције) (у Годишњем извештају о раду школе за 2019/2020.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3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мов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дра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илови</w:t>
            </w:r>
            <w:r>
              <w:rPr>
                <w:sz w:val="22"/>
                <w:szCs w:val="22"/>
                <w:lang w:val="sr-CS"/>
              </w:rPr>
              <w:t xml:space="preserve"> ж</w:t>
            </w:r>
            <w:r>
              <w:rPr>
                <w:sz w:val="22"/>
                <w:szCs w:val="22"/>
                <w:lang w:val="ru-RU"/>
              </w:rPr>
              <w:t>иво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прав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те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ита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овек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коли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и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ој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ru-RU"/>
              </w:rPr>
              <w:t>Програм безбедности и здравља на раду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523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ru-RU"/>
              </w:rPr>
              <w:t>Програм заштите животне средине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463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Спровођење Конвенције о правима детета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4. </w:t>
            </w:r>
            <w:r>
              <w:rPr>
                <w:sz w:val="22"/>
                <w:szCs w:val="22"/>
                <w:lang w:val="ru-RU"/>
              </w:rPr>
              <w:t>Кро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в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сти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фесионал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ој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однос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ријер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е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ветовање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ru-RU"/>
              </w:rPr>
              <w:t>Програм каријерног вођења и саветовања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452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тандард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4.3.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ш</w:t>
            </w:r>
            <w:r>
              <w:rPr>
                <w:b/>
                <w:bCs/>
                <w:sz w:val="22"/>
                <w:szCs w:val="22"/>
                <w:lang w:val="ru-RU"/>
              </w:rPr>
              <w:t>кол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ункциони</w:t>
            </w:r>
            <w:r>
              <w:rPr>
                <w:b/>
                <w:bCs/>
                <w:sz w:val="22"/>
                <w:szCs w:val="22"/>
                <w:lang w:val="sr-C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истем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одр</w:t>
            </w:r>
            <w:r>
              <w:rPr>
                <w:b/>
                <w:bCs/>
                <w:sz w:val="22"/>
                <w:szCs w:val="22"/>
                <w:lang w:val="sr-CS"/>
              </w:rPr>
              <w:t>ш</w:t>
            </w:r>
            <w:r>
              <w:rPr>
                <w:b/>
                <w:bCs/>
                <w:sz w:val="22"/>
                <w:szCs w:val="22"/>
                <w:lang w:val="ru-RU"/>
              </w:rPr>
              <w:t>ке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>ч</w:t>
            </w:r>
            <w:r>
              <w:rPr>
                <w:b/>
                <w:bCs/>
                <w:sz w:val="22"/>
                <w:szCs w:val="22"/>
                <w:lang w:val="ru-RU"/>
              </w:rPr>
              <w:t>еницим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з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сетљивих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груп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>ч</w:t>
            </w:r>
            <w:r>
              <w:rPr>
                <w:b/>
                <w:bCs/>
                <w:sz w:val="22"/>
                <w:szCs w:val="22"/>
                <w:lang w:val="ru-RU"/>
              </w:rPr>
              <w:t>еницим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зузетним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пособностима</w:t>
            </w:r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3.1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вар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л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пис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(у Шестој допуни школског програма за 2018-2022. страница 6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Смернице за прилагођавање и пружање додатне подршке (у Школском програму за 2018-2022. страница 532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П</w:t>
            </w:r>
            <w:r>
              <w:rPr>
                <w:bCs/>
                <w:sz w:val="22"/>
                <w:szCs w:val="22"/>
                <w:lang w:val="ru-RU"/>
              </w:rPr>
              <w:t>осебни програми за двојезичну популацију ученика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562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ru-RU"/>
              </w:rPr>
              <w:t>Ванредни ученици</w:t>
            </w:r>
            <w:r>
              <w:rPr>
                <w:bCs/>
                <w:sz w:val="22"/>
                <w:szCs w:val="22"/>
                <w:lang w:val="sr-RS"/>
              </w:rPr>
              <w:t xml:space="preserve"> ( у Првој допуни Школског програма за 2018-2022. страница 27). 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3.2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дов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х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(у Шестој допуни школског програма за 2018-2022. страница 6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одишњи извештај о подршци ученицима (у Извештају о раду школе за 2019/2020.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М</w:t>
            </w:r>
            <w:r>
              <w:rPr>
                <w:bCs/>
                <w:sz w:val="22"/>
                <w:szCs w:val="22"/>
                <w:lang w:val="ru-RU"/>
              </w:rPr>
              <w:t xml:space="preserve">ере превенције осипања ученика (у Школском програму за 2018-2022. </w:t>
            </w:r>
            <w:r>
              <w:rPr>
                <w:bCs/>
                <w:sz w:val="22"/>
                <w:szCs w:val="22"/>
                <w:lang w:val="sr-RS"/>
              </w:rPr>
              <w:t>страница 579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3.3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мењ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дивидуализова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уп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индивидуал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разов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лано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ОП-1, ИОП-2, ИОП-3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и ИОП се реализују по потреби, а ИОП планови и извештаји се налазе у документацији школ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П</w:t>
            </w:r>
            <w:r>
              <w:rPr>
                <w:bCs/>
                <w:sz w:val="22"/>
                <w:szCs w:val="22"/>
                <w:lang w:val="ru-RU"/>
              </w:rPr>
              <w:t>рограм наставе физичког васпитања са ученицима са инвалидитетом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565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ru-RU"/>
              </w:rPr>
              <w:t>Начин прилагођавања програма предмета од значаја за националну мањину</w:t>
            </w:r>
            <w:r>
              <w:rPr>
                <w:bCs/>
                <w:sz w:val="22"/>
                <w:szCs w:val="22"/>
                <w:lang w:val="sr-RS"/>
              </w:rPr>
              <w:t xml:space="preserve"> (у Првој допуни школског програма за 2018-2022. страница 279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3.4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у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пензатор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</w:t>
            </w:r>
            <w:r>
              <w:rPr>
                <w:sz w:val="22"/>
                <w:szCs w:val="22"/>
                <w:lang w:val="ru-RU"/>
              </w:rPr>
              <w:t>омпензатор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RS"/>
              </w:rPr>
              <w:t xml:space="preserve"> (у Школском програму за 2018-2022. страница 563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(у Шестој допуни школског програма за 2018-2022. страница 6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Мере за унапређивање доступности одговарајућих облика подршке и разумних прилагођавања и квалитета образовања и васпитања за ученике којима је потребна додатна подршка (у Развојном плану школе за 2018-2022. страница 108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3.5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поставље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ханизм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дентификаци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вар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л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њихов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предовање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акцелерација</w:t>
            </w:r>
            <w:r>
              <w:rPr>
                <w:sz w:val="22"/>
                <w:szCs w:val="22"/>
                <w:lang w:val="sr-CS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обога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  <w:lang w:val="ru-RU"/>
              </w:rPr>
              <w:t>и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а</w:t>
            </w:r>
            <w:r>
              <w:rPr>
                <w:sz w:val="22"/>
                <w:szCs w:val="22"/>
                <w:lang w:val="sr-CS"/>
              </w:rPr>
              <w:t>)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грам подршке ученицима (у Шестој допуни школског програма за 2018-2022. страница 6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Годишњи извештај о подршци ученицима (у Извештају о раду школе за 2019/2020.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bCs/>
                <w:sz w:val="22"/>
                <w:szCs w:val="22"/>
                <w:lang w:val="ru-RU"/>
              </w:rPr>
              <w:t>Начини остваривања и прилагођавања образовања и васпитања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ученика са </w:t>
            </w:r>
            <w:r>
              <w:rPr>
                <w:bCs/>
                <w:sz w:val="22"/>
                <w:szCs w:val="22"/>
                <w:lang w:val="sr-RS"/>
              </w:rPr>
              <w:t>изузетним</w:t>
            </w:r>
            <w:r>
              <w:rPr>
                <w:bCs/>
                <w:sz w:val="22"/>
                <w:szCs w:val="22"/>
                <w:lang w:val="ru-RU"/>
              </w:rPr>
              <w:t xml:space="preserve"> способностима и двојезичног образовања</w:t>
            </w:r>
            <w:r>
              <w:rPr>
                <w:bCs/>
                <w:sz w:val="22"/>
                <w:szCs w:val="22"/>
                <w:lang w:val="sr-RS"/>
              </w:rPr>
              <w:t xml:space="preserve"> (у Школском програму за 2018-2022. страница 412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План рада са талентованим и надареним ученицима (у Развојном плану за 2018-2022. страница 114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Друге мере усмерене на достизање циљева образовања и васпитања које превазилазе садржај појединих наставних предмета (у Развојном плану за 2018-2022. страница 123).</w:t>
            </w:r>
          </w:p>
        </w:tc>
      </w:tr>
      <w:tr>
        <w:trPr>
          <w:trHeight w:val="27" w:hRule="atLeast"/>
        </w:trPr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3.6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леван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ституција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једин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ц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73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План сарадње са другим школама, привредним друштвима и другим органима и организацијама од значаја за рад школе (у Развојном плану за 2018-2022. страница 148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sr-RS"/>
        </w:rPr>
        <w:t>3. ПРОГРАМ ПОДРШКЕ УЧЕНИЦИМА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r-RS"/>
        </w:rPr>
      </w:pPr>
      <w:r>
        <w:rPr>
          <w:rFonts w:cs="Verdana" w:ascii="Verdana" w:hAnsi="Verdana"/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1. МЕРЕ ЗА ПРУЖАЊЕ ПОДРШКЕ СВИМ УЧЕНИЦИМ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1.1 МЕРЕ ЗА ПРУЖАЊЕ ПОДРШКЕ УЧЕНИЦИМА У УЧЕЊ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јемни испити и иницијалне процене знања ученик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аставници у складу са Правилником о полагању пријемног испита за упис у гимназију, кроз одговарајући број бодова, изражавају ниво постигнућа учени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Почетком сваке школске године врши се иницијална процена знања ученика, у складу са захтевима наставног плана и програма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ланирање додатне и допунске настав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а основу резултата иницијалне процене знања у циљу пружања што веће помоћи и подршке у овладавању наставним садржајима, у складу са могућностима и потребама ученика и захтевима годишњих испита.наставног плана и програ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премна настав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За матурске испите организује се припремна настава прве недеље по завршетку редовне наставе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дразумева следеће активности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Израда Плана и програма рада припреме ученика завршних разреда за полагање матурских испита и уписа у у први разред гимназиј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Упознавање родитеља ученика са Планом и програмом припремне наставе и распоредом припремне настав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Анализа резултата ученика на матурским испит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Транспарентност резултат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Организује се и за оцењивање и полагање испита ученика који завршавају школовање у року краћем од предвиђеног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ранспарентност критеријума оцењивања за сваки предмет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Ученици имају јасну слику о знањима, умењима и вештинама неопходним за одређену оцену. Наставници транспарентно излажу на почетку године, шта је потребно знати, умети и показати за коју оцену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Неизоставно је и да на сваком часу, када оцењују ученика, наставници образлажу своју оцену и истичу шта је добро, а шта треба поправити у даљем раду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Стандарди праћења и оцењивања ученика уједначени су на нивоу предмета и приказани су у Педагошким свескама наставни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алендар писмених провера знањ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а почетку школске године, усваја се распоред писаних провера знања и објављује на огласној табли и интернет страници школ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Наставници упознају ученике са динамиком писмених провера знања – распоред контролних и писмених задатака, тако да ученици могу да на време планирају и усклађују свој рад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аравно да, током године, дође и до извесних одступања, јер је школа живи организам који функционише и подложан је променама, али ученике треба благовремено обавестити о промена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авања, презентације, радиониц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Организују се, како у оквиру редовне наставе, тако и ваннаставних и других школских активности, не само за ученике, већ и за родитеље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бавезно, на почетку сваке школске године организује се предавање за родитеље о значају гимназије и општег образовања, а за ученике првог разреда организује се предавање на тему „Најефиксаније методе учења“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бољшавање услова за учењ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напређивање опремљености школског простора у складу са нормативима и захтевима савремене наставе биће реализовано кроз следеће активности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Анализа опремљености учионица у складу са прописаним стандардима (на основу исказаних потреба наставника за набавком средстава и опреме)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Набавка потребних наставних средстава и опрем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Одређивање простора и опремање мултимедијалне учиониц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Одређивање простора и опремање медиотек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Одређивање простора и опремање библиотек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Осавремењавање наставних средстава, материјала и литератур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1.2. МЕРЕ ЗА ПРУЖАЊЕ ВАСПИТНЕ ПОДРШКЕ УЧЕНИЦ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еговање културе лепог понашања и хигијен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бављаће се на часовима одељењског старешине, радионицама (ненасилна комуникација, толеранција и др.), преко паноа школе (Кодекс понашања), приредба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еговање културе и традиционалних обичај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Кроз редовну наставу и ваннаставне активности сви ученици су укључени у презентовање специфичности своје културе и обичај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Информисање ученик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пућивање и обавештавање ученика о њиховим правима, обавезама и одговорностима, о догађајима у школи, пожељним облицима понашања, као и облицима понашања који ће бити санкционисани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Вођење евиденције о неприхватљивом понашању и предузимање одговарајућих метода појачаног васпитног рад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арадња са родитељ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авовремено информисање, договарање стратегија у циљу побољшања понашања појединих ученика, укључивање родитеља у појачан васпитни рад, упућивање родитеља у одређене институције и повезивање родитеља са релевантним стручњац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Тематски општи и групни родитељски састанци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Индивидуално и групно саветовање ученик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Индивидуално и групно саветовање ученика обавља одељењски старешина, педагог/психолог, директор и друга стручна лиц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Хуманитарни приредбе и акциј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рганизоваће се у виду акција и приредби, како помоћи појединачним случајев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Школа ће разматрати прикључивање акцијама на нивоу града и земљ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Бесплатна путовања, посете, котизације за такмичењ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безбеђена су за ученике лошијег материјалног стања и за ученике који се истичу у раду, о чему се расправаља на састанцима одељењских већа и Педагошког колегију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Отворена врата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аставници у својим распоредима часова, директор и педагог/психолог на својим улазним вратима, имају истакнуте термине за пријем родитеља и учени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1.3. МЕРЕ ПОДРШКЕ УЧЕНИЦИМА НА ОСНОВУ АНАЛИЗЕ УСПЕХА И ВЛАДАЊ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венције напуштања школе од стране ученик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Школа прикупља податке о ученицима под ризиком од осипањ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Сарађује са породицом учени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Реализује индивидуални саветодавни рад са ученицима и родитељ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ати и вреднује мер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Убрзано напредовање ученик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На основу постигнутих резултата ученика, одељењски старешина или родитељ, подноси Наставничком већу захтев за убрзано напредовање ученика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Ученик може завршити највише два разреда за једну школску годину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и том, школа пружа подршку у виду консултативне и припремне наставе за оцењивање и полагање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годишњих испита у договру са учеником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1.4. УКЉУЧИВАЊЕ ПОРОДИЦЕ/ЗАКОНСКОГ ЗАСТУПНИКА У ПРУЖАЊЕ ПОДРШКЕ УЧЕНИЦ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Израда плана сарадње школе и породиц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познавање родитеља са њиховим правима, обавезама и начину укључивања у живот и рад школ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Израда годишњег плана и садржаја рада општих родитељских састана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кључивање родитеља у процес професионалне оријентације и каријерног вођења и саветовања ученика – родитељ као промотер одређеног занимањ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безбеђивање транспарентности свих видова сарадње школе и породиц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Едукација родитеља о значају гимназијског образовањ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рганизовање и реализација индивидуалних и групних разговора и саветовањ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кључивање родитеља у појачан васпитни рад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омотивни родитељски састанци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Сарадња са породицом током боравка ученика на кућном и болничком лечењу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Све наведене активности предвиђене су Годишњим планом рада школе и претходно наведене у овом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ограму подршке учениц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1.5. ПРУЖАЊЕ ПОДРШКЕ КРОЗ РАЗЛИЧИТЕ АКТИВНОСТИ У САРАДЊИ ШКОЛЕ СА РЕЛЕВАНТНИМ ИНСТИТУЦИЈАМА И ПОЈЕДИНЦ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арадња са школама у Србиј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Заједничке ваннаставне активности, упознавање са специфичностима школовања и размена искустав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Сарадња са факултетима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рганизовање посета факултетима од стране ученика, као и посета и промоција факултета у гимназији од стране представника факултет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арадња са установама културе у граду и земљ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рганизовање такмичења из биологије и хемије у Сенћанској гимназији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сета ученика установама културе у Сенти: дом културе (позоришне представе, концерти), Центру за културу, Градском музеју, Градској библиотеци и др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сета сајму књига у Београду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Волонтирање наших ученика у установама на нивоу град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Укључивање бивших ученика школе, а садашњих студената у активности школе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едавања и сусрети садашњих ученика и бивших ученика гимназије који су сада студенти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арадња са гимназијама и другим средњим школама у Мађарској и другим земља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Гостовања, сусрети, међународна такмичења, трибине о образовним системима, заједнички пројекти и др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арадња са школским установама у граду и регион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ромотивни сусрети и промоције Сенћанске гимназије у циљу афирмације и повећања броја уписаних у нашу школу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Сарадња са невладиним организацијама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Едукација ученика од стране Црвеног крст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арадња са Центром за социјални ра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 потреби, у циљу обезбеђивање бољих услова за живот и рад учени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ска сарадња се остварује када је реч о ученицима који живе у хранитељским породицама или са законским заступниц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1.6. ПОДРША УЧЕНИЦИМА ПРИ ПРЕЛАСКУ ИЗ ЈЕДНОГ У ДРУГИ ЦИКЛУС ОБРАЗОВАЊ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аћење адаптираности, рада и напредовања ученик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Сарадња између одељењских старешина, предметних наставника и родитељ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Упознавање ученика и родитеља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познавање са специфичностима рада школе, општег гимназијског образовања и организацији школског живот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Индивидуални разговор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Са свим новопридошлим ученицима, из других средина, као и са њиховим родитељима у циљу адаптације на ново окружење, кроз рад одељењских старешина и педагога/психолога у циљу јачања ученичког колектива и заједништва међу учениц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Едукација родитеља о значају гимназијског образовањ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а тематским општим родитељским састанцима, на Савету родитеља, на приредбама и такмичењ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иредбе са популарном тематиком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овогодишње приредбе, активности посвећене Дану заљубљених, прослава Дана школ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2. МЕРЕ ЗА ПОДСТИЦАЊЕ ЛИЧНОГ, ПРОФЕСИОНАЛНОГ И СОЦИЈАЛНОГ РАЗВОЈА УЧЕНИК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2.1. ПРОГРАМИ/АКТИВНОСТИ ЗА РАЗВИЈАЊЕ СОЦИЈАЛНИХ ВЕШТИНА (КОНСТРУКТИВНО РЕШАВАЊЕ ПРОБЛЕМА, НЕНАСИЛНА КОМУНИКАЦИЈА И ДР.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сихолошке радионице за развој социјалних вештина (конструктивно решавање проблема, афирмација ненасилне комуникације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Реализује их наставник психологије са ученицима средње школе, као и представници ученика који су прошли вршњачку едукацију из те области.</w:t>
      </w:r>
    </w:p>
    <w:p>
      <w:pPr>
        <w:pStyle w:val="Normal"/>
        <w:rPr/>
      </w:pPr>
      <w:r>
        <w:rPr>
          <w:bCs/>
          <w:lang w:val="sr-RS"/>
        </w:rPr>
        <w:t>Одељењске старешине и предметни наставници стално промовишу међу својим ученицима</w:t>
      </w:r>
      <w:r>
        <w:rPr>
          <w:b/>
          <w:lang w:val="sr-RS"/>
        </w:rPr>
        <w:t xml:space="preserve"> </w:t>
      </w:r>
      <w:r>
        <w:rPr>
          <w:bCs/>
          <w:lang w:val="sr-RS"/>
        </w:rPr>
        <w:t>развијање социјалних вештина (конструктивно решавање проблема, ненасилна комуникација и др.)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2.2. УТВРЂИВАЊЕ ПОНУДЕ ВАННАСТАВНИХ АКТИВНОСТИ (НА ОСНОВУ ПРАЋЕЊА УКЉУЧЕНОСТИ УЧЕНИКА У ВАННАСТАВНЕ АКТИВНОСТИ И ИНТЕРЕСОВАЊА УЧЕНИКА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Ваннаставне активности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 складу са потребама и потенцијалима ученика, школа реализује ваннаставне активности: секције, кампове, семинаре, такмичењ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лободне активност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У складу са интересовањима ученика и афинитетима наставника, школа креира понуду секција и ученици се укључују у њихов рад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Резултат рада је доступан јавности у виду званичне промоције (презентације, концерти, изложбе, јавни час)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2.3. МЕРЕ КОЈИМА СЕ ПРОМОВИШУ ЗДРАВИ СТИЛОВИ ЖИВОТА, ПРАВА ДЕТЕТА, ЗАШТИТА ЧОВЕКОВЕ ОКОЛИНЕ И ОДРЖИВИ РАЗВОЈ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Врши се кроз предавања, трибине, рад еколошке секције, Ученичког парламента, од стране наставника, педагога и гостујућих стручњака из поменутих области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дељењске старешине стално промовишу права детета и учени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аставници биологије и физичког васпитања стално промовишу међу ученицима здраве стилове живота.</w:t>
      </w:r>
    </w:p>
    <w:p>
      <w:pPr>
        <w:pStyle w:val="Normal"/>
        <w:rPr/>
      </w:pPr>
      <w:r>
        <w:rPr>
          <w:bCs/>
          <w:lang w:val="sr-RS"/>
        </w:rPr>
        <w:t>Наставници биологије и географије стално промовишу међу ученицима и путем секција</w:t>
      </w:r>
      <w:r>
        <w:rPr>
          <w:b/>
          <w:lang w:val="sr-RS"/>
        </w:rPr>
        <w:t xml:space="preserve"> </w:t>
      </w:r>
      <w:r>
        <w:rPr>
          <w:bCs/>
          <w:lang w:val="sr-RS"/>
        </w:rPr>
        <w:t>заштиту човекове околине и одрживи развој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Спровођење Конвенције Уједињених нација о правима детета ("Сл. лист СФРЈ - Међународни уговори", бр. 15/90 и "Сл. лист СРЈ - Међународни уговори", бр. 4/96 и 2/97)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познавање наставника, ученика и родитеља о правима детет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2.4. МЕРЕ ЗА ПОДСТИЦАЊЕ ПРОФЕСИОНАЛНГ РАЗВОЈА УЧЕНИКА, ОДНОСНО КАРИЈЕРНО ВОЂЕЊЕ И САВЕТОВАЊ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офесионални развој ученика, односно каријерно вођење и саветовањ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Врши се кроз наставни рад и ваннаставне активности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Истраживање постојања послодаваца у сектору општеобразовних струка (право, економија, култура, уметност, природне науке, страни језици, информатика и др.) на нивоу града и израда плана сарадњ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Успостављање сарадње са послодавцима кроз упознавање ученика са процесом рада и волонтирањ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Тестирање ученика средње школе – професионална оријентација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Анкетирање ученика о наставку школовања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Родитељ – промотер занимања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Наставник – промотер занимања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Посета истакнутих стручњака бивших ученика гимназиј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Мотивациона предавања истакнутих стручњака бивших ученика гимназиј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Презентације факултета у школи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Родитељски састанци за ученике завршног разреда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Припремна настава за упис на факултет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Промотивна предавања о занимањима која су тражена на тржишту рада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Анализа уписа ученика на факултете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Посете појединима факултетима (дани отворених врата факултета)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државање иницијативности ученик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Приредбе за Дан заљубљених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Тематска предавања наставника и ученика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Дан замењених улога / ученик држи час,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- Ученици промотери своје школе у основним школама у граду и региону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3. СИСТЕМ ПОДРШКЕ УЧЕНИЦИМА ИЗ ОСЕТЉИВИХ ГРУПА И УЧЕНИЦИМА СА ИЗУЗЕТНИМ СПОСОБНОСТИМ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3.1. МЕРЕ ЗА СТВАРАЊЕ УСЛОВА ЗА УПИС УЧЕНИКА ИЗ ОСЕТЉИВИХ ГРУП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Ученици из остљивих груп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рема </w:t>
      </w:r>
      <w:r>
        <w:rPr>
          <w:lang w:val="ru-RU"/>
        </w:rPr>
        <w:t>ОЕЦД класификациј</w:t>
      </w:r>
      <w:r>
        <w:rPr>
          <w:lang w:val="pl-PL"/>
        </w:rPr>
        <w:t>a</w:t>
      </w:r>
      <w:r>
        <w:rPr>
          <w:lang w:val="ru-RU"/>
        </w:rPr>
        <w:t xml:space="preserve"> препознаје три категорије разлога због којих је деци</w:t>
      </w:r>
      <w:r>
        <w:rPr>
          <w:lang w:val="sr-RS"/>
        </w:rPr>
        <w:t xml:space="preserve"> </w:t>
      </w:r>
      <w:r>
        <w:rPr>
          <w:lang w:val="ru-RU"/>
        </w:rPr>
        <w:t>потребно пружити додатну подршку у образовању:</w:t>
      </w:r>
    </w:p>
    <w:p>
      <w:pPr>
        <w:pStyle w:val="Normal"/>
        <w:rPr/>
      </w:pPr>
      <w:r>
        <w:rPr>
          <w:lang w:val="ru-RU"/>
        </w:rPr>
        <w:t xml:space="preserve">• </w:t>
      </w:r>
      <w:r>
        <w:rPr>
          <w:lang w:val="ru-RU"/>
        </w:rPr>
        <w:t>Категорија А: деца са сметњама у развоју и инвалидитетом (деца са</w:t>
      </w:r>
      <w:r>
        <w:rPr>
          <w:lang w:val="sr-RS"/>
        </w:rPr>
        <w:t xml:space="preserve"> </w:t>
      </w:r>
      <w:r>
        <w:rPr>
          <w:lang w:val="ru-RU"/>
        </w:rPr>
        <w:t>физичким/моторичким,</w:t>
      </w:r>
      <w:r>
        <w:rPr>
          <w:lang w:val="sr-RS"/>
        </w:rPr>
        <w:t xml:space="preserve"> </w:t>
      </w:r>
      <w:r>
        <w:rPr>
          <w:lang w:val="ru-RU"/>
        </w:rPr>
        <w:t>сензорним, чулним сметњама, деца са тежим</w:t>
      </w:r>
      <w:r>
        <w:rPr>
          <w:lang w:val="sr-RS"/>
        </w:rPr>
        <w:t xml:space="preserve"> </w:t>
      </w:r>
      <w:r>
        <w:rPr>
          <w:lang w:val="ru-RU"/>
        </w:rPr>
        <w:t>или тешким интелектуалним сметњама, деца са вишеструким</w:t>
      </w:r>
      <w:r>
        <w:rPr>
          <w:lang w:val="sr-RS"/>
        </w:rPr>
        <w:t xml:space="preserve"> </w:t>
      </w:r>
      <w:r>
        <w:rPr>
          <w:lang w:val="ru-RU"/>
        </w:rPr>
        <w:t>сметњама у развоју)</w:t>
      </w:r>
      <w:r>
        <w:rPr>
          <w:lang w:val="sr-RS"/>
        </w:rPr>
        <w:t>;</w:t>
      </w:r>
    </w:p>
    <w:p>
      <w:pPr>
        <w:pStyle w:val="Normal"/>
        <w:rPr/>
      </w:pPr>
      <w:r>
        <w:rPr>
          <w:lang w:val="ru-RU"/>
        </w:rPr>
        <w:t xml:space="preserve">• </w:t>
      </w:r>
      <w:r>
        <w:rPr>
          <w:lang w:val="ru-RU"/>
        </w:rPr>
        <w:t>Категорија Б: деца са специфичним тешкоћама у учењу (у читању,</w:t>
      </w:r>
      <w:r>
        <w:rPr>
          <w:lang w:val="sr-RS"/>
        </w:rPr>
        <w:t xml:space="preserve"> </w:t>
      </w:r>
      <w:r>
        <w:rPr>
          <w:lang w:val="ru-RU"/>
        </w:rPr>
        <w:t>писању, рачунању),</w:t>
      </w:r>
      <w:r>
        <w:rPr>
          <w:lang w:val="sr-RS"/>
        </w:rPr>
        <w:t xml:space="preserve"> </w:t>
      </w:r>
      <w:r>
        <w:rPr>
          <w:lang w:val="ru-RU"/>
        </w:rPr>
        <w:t>емоционалним сметњама или проблемима у</w:t>
      </w:r>
      <w:r>
        <w:rPr>
          <w:lang w:val="sr-RS"/>
        </w:rPr>
        <w:t xml:space="preserve"> </w:t>
      </w:r>
      <w:r>
        <w:rPr>
          <w:lang w:val="ru-RU"/>
        </w:rPr>
        <w:t>понашању</w:t>
      </w:r>
      <w:r>
        <w:rPr>
          <w:lang w:val="sr-RS"/>
        </w:rPr>
        <w:t>;</w:t>
      </w:r>
    </w:p>
    <w:p>
      <w:pPr>
        <w:pStyle w:val="Normal"/>
        <w:rPr/>
      </w:pPr>
      <w:r>
        <w:rPr>
          <w:lang w:val="ru-RU"/>
        </w:rPr>
        <w:t xml:space="preserve">• </w:t>
      </w:r>
      <w:r>
        <w:rPr>
          <w:lang w:val="ru-RU"/>
        </w:rPr>
        <w:t>Категорија Ц: деца из социјално нестимулативних средина, која услед</w:t>
      </w:r>
      <w:r>
        <w:rPr>
          <w:lang w:val="sr-RS"/>
        </w:rPr>
        <w:t xml:space="preserve"> </w:t>
      </w:r>
      <w:r>
        <w:rPr>
          <w:lang w:val="ru-RU"/>
        </w:rPr>
        <w:t>социо-економских, културних и/или језичких разлога имају потребу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додатном образовном подршком (нпр. деца ромске националности,</w:t>
      </w:r>
      <w:r>
        <w:rPr>
          <w:lang w:val="sr-RS"/>
        </w:rPr>
        <w:t xml:space="preserve"> </w:t>
      </w:r>
      <w:r>
        <w:rPr>
          <w:lang w:val="ru-RU"/>
        </w:rPr>
        <w:t>расељена и избегла деца)</w:t>
      </w:r>
      <w:r>
        <w:rPr>
          <w:lang w:val="sr-RS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Девет</w:t>
      </w:r>
      <w:r>
        <w:rPr>
          <w:lang w:val="sr-RS"/>
        </w:rPr>
        <w:t xml:space="preserve"> </w:t>
      </w:r>
      <w:r>
        <w:rPr>
          <w:lang w:val="ru-RU"/>
        </w:rPr>
        <w:t>поглавља</w:t>
      </w:r>
      <w:r>
        <w:rPr>
          <w:lang w:val="sr-RS"/>
        </w:rPr>
        <w:t xml:space="preserve"> </w:t>
      </w:r>
      <w:r>
        <w:rPr>
          <w:lang w:val="ru-RU"/>
        </w:rPr>
        <w:t>према</w:t>
      </w:r>
      <w:r>
        <w:rPr>
          <w:lang w:val="sr-RS"/>
        </w:rPr>
        <w:t xml:space="preserve"> </w:t>
      </w:r>
      <w:r>
        <w:rPr>
          <w:lang w:val="ru-RU"/>
        </w:rPr>
        <w:t>врстама</w:t>
      </w:r>
      <w:r>
        <w:rPr>
          <w:lang w:val="sr-RS"/>
        </w:rPr>
        <w:t xml:space="preserve"> </w:t>
      </w:r>
      <w:r>
        <w:rPr>
          <w:lang w:val="ru-RU"/>
        </w:rPr>
        <w:t>сметњ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те</w:t>
      </w:r>
      <w:r>
        <w:rPr>
          <w:lang w:val="sr-RS"/>
        </w:rPr>
        <w:t>ш</w:t>
      </w:r>
      <w:r>
        <w:rPr>
          <w:lang w:val="ru-RU"/>
        </w:rPr>
        <w:t>ко</w:t>
      </w:r>
      <w:r>
        <w:rPr>
          <w:lang w:val="sr-RS"/>
        </w:rPr>
        <w:t>ћ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у</w:t>
      </w:r>
      <w:r>
        <w:rPr>
          <w:lang w:val="sr-RS"/>
        </w:rPr>
        <w:t>ч</w:t>
      </w:r>
      <w:r>
        <w:rPr>
          <w:lang w:val="ru-RU"/>
        </w:rPr>
        <w:t>ењу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  <w:t>1. Сметње из спектра аутизма</w:t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2. </w:t>
      </w:r>
      <w:r>
        <w:rPr>
          <w:lang w:val="pl-PL"/>
        </w:rPr>
        <w:t>X</w:t>
      </w:r>
      <w:r>
        <w:rPr>
          <w:lang w:val="ru-RU"/>
        </w:rPr>
        <w:t>иперактивност и дефицит пажње</w:t>
      </w:r>
    </w:p>
    <w:p>
      <w:pPr>
        <w:pStyle w:val="Normal"/>
        <w:rPr>
          <w:lang w:val="sr-RS"/>
        </w:rPr>
      </w:pPr>
      <w:r>
        <w:rPr>
          <w:lang w:val="sr-RS"/>
        </w:rPr>
        <w:t>3. Сметње у интелектуалном функционисању</w:t>
      </w:r>
    </w:p>
    <w:p>
      <w:pPr>
        <w:pStyle w:val="Normal"/>
        <w:rPr>
          <w:lang w:val="sr-RS"/>
        </w:rPr>
      </w:pPr>
      <w:r>
        <w:rPr>
          <w:lang w:val="sr-RS"/>
        </w:rPr>
        <w:t>4. Физички инвалидитет</w:t>
      </w:r>
    </w:p>
    <w:p>
      <w:pPr>
        <w:pStyle w:val="Normal"/>
        <w:rPr>
          <w:lang w:val="sr-RS"/>
        </w:rPr>
      </w:pPr>
      <w:r>
        <w:rPr>
          <w:lang w:val="sr-RS"/>
        </w:rPr>
        <w:t>5. Оштећење слуха</w:t>
      </w:r>
    </w:p>
    <w:p>
      <w:pPr>
        <w:pStyle w:val="Normal"/>
        <w:rPr>
          <w:lang w:val="sr-RS"/>
        </w:rPr>
      </w:pPr>
      <w:r>
        <w:rPr>
          <w:lang w:val="sr-RS"/>
        </w:rPr>
        <w:t>6. Оштећење вида</w:t>
      </w:r>
    </w:p>
    <w:p>
      <w:pPr>
        <w:pStyle w:val="Normal"/>
        <w:rPr>
          <w:lang w:val="sr-RS"/>
        </w:rPr>
      </w:pPr>
      <w:r>
        <w:rPr>
          <w:lang w:val="sr-RS"/>
        </w:rPr>
        <w:t>7. Специфичне тешкоће у учењу</w:t>
      </w:r>
    </w:p>
    <w:p>
      <w:pPr>
        <w:pStyle w:val="Normal"/>
        <w:rPr>
          <w:lang w:val="sr-RS"/>
        </w:rPr>
      </w:pPr>
      <w:r>
        <w:rPr>
          <w:lang w:val="sr-RS"/>
        </w:rPr>
        <w:t>8. Тешкоће узроковане животом у социјално нестимулативној средини: најчешће су то деца из породица које остају на маргинама друштва због екстремног сиромаштва, живота у забаченим сеоским срединама, различитог језика и/или обичаја који их изолују од већинске групе, деца без родиљског старања (а посебно из установа социјалне заштите), занемарена и злостављена деца.</w:t>
      </w:r>
    </w:p>
    <w:p>
      <w:pPr>
        <w:pStyle w:val="Normal"/>
        <w:rPr>
          <w:lang w:val="sr-RS"/>
        </w:rPr>
      </w:pPr>
      <w:r>
        <w:rPr>
          <w:lang w:val="sr-RS"/>
        </w:rPr>
        <w:t>9. Остале сметње и тешкоће: насилно понашање ученика и насилне реакције према другима; шиканирање, претње или застрашивање других; физичка и сексуална злоупотреба или злостављање других; намерно уништавање или крађа туђе имов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Дакле ученици из осетљивих група су: </w:t>
      </w:r>
    </w:p>
    <w:p>
      <w:pPr>
        <w:pStyle w:val="Normal"/>
        <w:rPr/>
      </w:pPr>
      <w:r>
        <w:rPr>
          <w:lang w:val="sr-RS"/>
        </w:rPr>
        <w:t xml:space="preserve">- </w:t>
      </w:r>
      <w:r>
        <w:rPr>
          <w:lang w:val="ru-RU"/>
        </w:rPr>
        <w:t>ученици са сметњама у развоју</w:t>
      </w:r>
      <w:r>
        <w:rPr>
          <w:lang w:val="sr-RS"/>
        </w:rPr>
        <w:t xml:space="preserve"> и</w:t>
      </w:r>
      <w:r>
        <w:rPr>
          <w:lang w:val="ru-RU"/>
        </w:rPr>
        <w:t xml:space="preserve"> инвалидитетом</w:t>
      </w:r>
      <w:r>
        <w:rPr>
          <w:lang w:val="sr-RS"/>
        </w:rPr>
        <w:t xml:space="preserve">, </w:t>
      </w:r>
    </w:p>
    <w:p>
      <w:pPr>
        <w:pStyle w:val="Normal"/>
        <w:rPr>
          <w:lang w:val="sr-RS"/>
        </w:rPr>
      </w:pPr>
      <w:r>
        <w:rPr>
          <w:lang w:val="sr-RS"/>
        </w:rPr>
        <w:t>- у инклузији (ИОП),</w:t>
      </w:r>
    </w:p>
    <w:p>
      <w:pPr>
        <w:pStyle w:val="Normal"/>
        <w:rPr>
          <w:lang w:val="sr-Latn-RS"/>
        </w:rPr>
      </w:pPr>
      <w:r>
        <w:rPr>
          <w:lang w:val="sr-Latn-RS"/>
        </w:rPr>
        <w:t>- ученици веома ниског социо-економског статуса, ученици из породица које користе новчану социјалну помоћ,</w:t>
      </w:r>
    </w:p>
    <w:p>
      <w:pPr>
        <w:pStyle w:val="Normal"/>
        <w:rPr>
          <w:lang w:val="sr-Latn-RS"/>
        </w:rPr>
      </w:pPr>
      <w:r>
        <w:rPr>
          <w:lang w:val="sr-Latn-RS"/>
        </w:rPr>
        <w:t>- ученици ромске националне мањине,</w:t>
      </w:r>
    </w:p>
    <w:p>
      <w:pPr>
        <w:pStyle w:val="Normal"/>
        <w:rPr>
          <w:lang w:val="sr-Latn-RS"/>
        </w:rPr>
      </w:pPr>
      <w:r>
        <w:rPr>
          <w:lang w:val="sr-Latn-RS"/>
        </w:rPr>
        <w:t>- ученици са здравственим тешкоћама, недовољног познавања српског језика или језика на коме се изводи настава и ризика од раног напуштања образовања и васпитања,</w:t>
      </w:r>
    </w:p>
    <w:p>
      <w:pPr>
        <w:pStyle w:val="Normal"/>
        <w:rPr/>
      </w:pPr>
      <w:r>
        <w:rPr>
          <w:lang w:val="sr-Latn-RS"/>
        </w:rPr>
        <w:t>- ученици којима је потребна подршка</w:t>
      </w:r>
      <w:r>
        <w:rPr>
          <w:lang w:val="sr-RS"/>
        </w:rPr>
        <w:t xml:space="preserve"> у случају дужег изостајања из школе због тешких и хроничних болести ради остваривања континуитета у образовању, у виду појачане допунске наставе и индивидуалног рада,</w:t>
      </w:r>
    </w:p>
    <w:p>
      <w:pPr>
        <w:pStyle w:val="Normal"/>
        <w:rPr>
          <w:lang w:val="sr-RS"/>
        </w:rPr>
      </w:pPr>
      <w:r>
        <w:rPr>
          <w:lang w:val="sr-RS"/>
        </w:rPr>
        <w:t>- ученици који имају тешкоће у учењу (због специфичних сметњи учења или проблема у понашању и емоционалном развоју),</w:t>
      </w:r>
    </w:p>
    <w:p>
      <w:pPr>
        <w:pStyle w:val="Normal"/>
        <w:rPr>
          <w:lang w:val="sr-RS"/>
        </w:rPr>
      </w:pPr>
      <w:r>
        <w:rPr>
          <w:lang w:val="sr-RS"/>
        </w:rPr>
        <w:t>- ученици који потичу, односно живе у социјално нестимулативној средини (социјално, економски, културно, језички сиромашној средини или дуготрајно бораве у здравственој, односно социјалној установи),</w:t>
      </w:r>
    </w:p>
    <w:p>
      <w:pPr>
        <w:pStyle w:val="Normal"/>
        <w:rPr>
          <w:lang w:val="sr-RS"/>
        </w:rPr>
      </w:pPr>
      <w:r>
        <w:rPr>
          <w:lang w:val="sr-RS"/>
        </w:rPr>
        <w:t>- остали случајеви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Мере за подршку ученицима из осетљивих груп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. Прилагођавање простора</w:t>
      </w:r>
    </w:p>
    <w:p>
      <w:pPr>
        <w:pStyle w:val="Normal"/>
        <w:rPr>
          <w:lang w:val="sr-Latn-RS"/>
        </w:rPr>
      </w:pPr>
      <w:r>
        <w:rPr>
          <w:lang w:val="sr-Latn-RS"/>
        </w:rPr>
        <w:t>2. Прилагођавање услова и организације рада</w:t>
      </w:r>
    </w:p>
    <w:p>
      <w:pPr>
        <w:pStyle w:val="Normal"/>
        <w:rPr>
          <w:lang w:val="sr-Latn-RS"/>
        </w:rPr>
      </w:pPr>
      <w:r>
        <w:rPr>
          <w:lang w:val="sr-Latn-RS"/>
        </w:rPr>
        <w:t>3. Прилагођавање материјала и учила</w:t>
      </w:r>
    </w:p>
    <w:p>
      <w:pPr>
        <w:pStyle w:val="Normal"/>
        <w:rPr>
          <w:lang w:val="sr-Latn-RS"/>
        </w:rPr>
      </w:pPr>
      <w:r>
        <w:rPr>
          <w:lang w:val="sr-Latn-RS"/>
        </w:rPr>
        <w:t>4. Прилагођавање метода, техника и облика рада</w:t>
      </w:r>
    </w:p>
    <w:p>
      <w:pPr>
        <w:pStyle w:val="Normal"/>
        <w:rPr>
          <w:lang w:val="sr-Latn-RS"/>
        </w:rPr>
      </w:pPr>
      <w:r>
        <w:rPr>
          <w:lang w:val="sr-Latn-RS"/>
        </w:rPr>
        <w:t>5. Прилагођавање садржаја</w:t>
      </w:r>
    </w:p>
    <w:p>
      <w:pPr>
        <w:pStyle w:val="Normal"/>
        <w:rPr>
          <w:lang w:val="sr-Latn-RS"/>
        </w:rPr>
      </w:pPr>
      <w:r>
        <w:rPr>
          <w:lang w:val="sr-Latn-RS"/>
        </w:rPr>
        <w:t>6. Прилагођавање испитивања и оцењивања</w:t>
      </w:r>
    </w:p>
    <w:p>
      <w:pPr>
        <w:pStyle w:val="Normal"/>
        <w:rPr>
          <w:lang w:val="sr-Latn-RS"/>
        </w:rPr>
      </w:pPr>
      <w:r>
        <w:rPr>
          <w:lang w:val="sr-Latn-RS"/>
        </w:rPr>
        <w:t>7. Прилагођавање исхода образовних постигнућа</w:t>
      </w:r>
    </w:p>
    <w:p>
      <w:pPr>
        <w:pStyle w:val="Normal"/>
        <w:rPr>
          <w:lang w:val="sr-Latn-RS"/>
        </w:rPr>
      </w:pPr>
      <w:r>
        <w:rPr>
          <w:lang w:val="sr-Latn-RS"/>
        </w:rPr>
        <w:t>8. Остале мере прилагођавања</w:t>
      </w:r>
    </w:p>
    <w:p>
      <w:pPr>
        <w:pStyle w:val="Normal"/>
        <w:rPr>
          <w:lang w:val="sr-Latn-RS"/>
        </w:rPr>
      </w:pPr>
      <w:r>
        <w:rPr>
          <w:lang w:val="sr-Latn-RS"/>
        </w:rPr>
        <w:t>9. Индивидуални образовни план (ИОП)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Услови за упис ученика из осетљивих груп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сетљиве групе – породице ниског социоекономског статуса, укључујући и Ром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 нашу школу се сваке године уписују деца из осетљивих груп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Школовање је бесплатно, а школа им пружа подстицајну атмосферу за додатну подршку у виду наставног материјала.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У промотивном материјалу за упис у гимназију, наведене су могућности које школа нуди ученицима којима је потребна додатна подрш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безбеђен је улазак у школу телесно инвалидним лиц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3.2. МЕРЕ ЗА РЕДОВНО ПОХАЂАЊЕ НАСТАВЕ УЧЕНИКА ИЗ ОСЕТЉИВИХ ГРУП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Школа брине да ученици редовно похађају наставу – одељењске старешине, директор и педагог сарађују са родитељима.</w:t>
      </w:r>
    </w:p>
    <w:p>
      <w:pPr>
        <w:pStyle w:val="Normal"/>
        <w:autoSpaceDE w:val="false"/>
        <w:rPr>
          <w:lang w:val="sr-RS"/>
        </w:rPr>
      </w:pPr>
      <w:r>
        <w:rPr>
          <w:bCs/>
          <w:lang w:val="sr-RS"/>
        </w:rPr>
        <w:t>Одељењски старешина прати редовност долазака ученика у школу,</w:t>
      </w:r>
      <w:r>
        <w:rPr>
          <w:lang w:val="ru-RU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о њиховом изостајању об</w:t>
      </w:r>
      <w:r>
        <w:rPr>
          <w:lang w:val="sr-RS"/>
        </w:rPr>
        <w:t>а</w:t>
      </w:r>
      <w:r>
        <w:rPr>
          <w:lang w:val="ru-RU"/>
        </w:rPr>
        <w:t>вештава родитеље, педагога и</w:t>
      </w:r>
      <w:r>
        <w:rPr>
          <w:lang w:val="sr-RS"/>
        </w:rPr>
        <w:t xml:space="preserve"> </w:t>
      </w:r>
      <w:r>
        <w:rPr>
          <w:lang w:val="ru-RU"/>
        </w:rPr>
        <w:t xml:space="preserve">директора. </w:t>
      </w:r>
    </w:p>
    <w:p>
      <w:pPr>
        <w:pStyle w:val="Normal"/>
        <w:autoSpaceDE w:val="false"/>
        <w:rPr>
          <w:lang w:val="sr-RS"/>
        </w:rPr>
      </w:pPr>
      <w:r>
        <w:rPr>
          <w:lang w:val="ru-RU"/>
        </w:rPr>
        <w:t>Ако дете дужи период не долази у школу, одељењски</w:t>
      </w:r>
      <w:r>
        <w:rPr>
          <w:lang w:val="sr-RS"/>
        </w:rPr>
        <w:t xml:space="preserve"> </w:t>
      </w:r>
      <w:r>
        <w:rPr>
          <w:lang w:val="ru-RU"/>
        </w:rPr>
        <w:t xml:space="preserve">старешина </w:t>
      </w:r>
      <w:r>
        <w:rPr>
          <w:lang w:val="sr-RS"/>
        </w:rPr>
        <w:t>позива родитеље</w:t>
      </w:r>
      <w:r>
        <w:rPr>
          <w:lang w:val="ru-RU"/>
        </w:rPr>
        <w:t xml:space="preserve"> ученика</w:t>
      </w:r>
      <w:r>
        <w:rPr>
          <w:lang w:val="sr-RS"/>
        </w:rPr>
        <w:t xml:space="preserve"> у школу</w:t>
      </w:r>
      <w:r>
        <w:rPr>
          <w:lang w:val="ru-RU"/>
        </w:rPr>
        <w:t xml:space="preserve"> како би утврдио разлог</w:t>
      </w:r>
      <w:r>
        <w:rPr>
          <w:lang w:val="sr-RS"/>
        </w:rPr>
        <w:t xml:space="preserve"> </w:t>
      </w:r>
      <w:r>
        <w:rPr>
          <w:lang w:val="ru-RU"/>
        </w:rPr>
        <w:t xml:space="preserve">изостајања. </w:t>
      </w:r>
    </w:p>
    <w:p>
      <w:pPr>
        <w:pStyle w:val="Normal"/>
        <w:autoSpaceDE w:val="false"/>
        <w:rPr/>
      </w:pPr>
      <w:r>
        <w:rPr>
          <w:lang w:val="ru-RU"/>
        </w:rPr>
        <w:t>У зависности од утврђеног стања, контактир</w:t>
      </w:r>
      <w:r>
        <w:rPr>
          <w:lang w:val="sr-RS"/>
        </w:rPr>
        <w:t>а се</w:t>
      </w:r>
      <w:r>
        <w:rPr>
          <w:lang w:val="ru-RU"/>
        </w:rPr>
        <w:t xml:space="preserve"> Центар за социјални рад, удружења која се баве</w:t>
      </w:r>
      <w:r>
        <w:rPr>
          <w:lang w:val="sr-RS"/>
        </w:rPr>
        <w:t xml:space="preserve"> </w:t>
      </w:r>
      <w:r>
        <w:rPr>
          <w:lang w:val="ru-RU"/>
        </w:rPr>
        <w:t>овом популацијом ради предузимања даљих мера.</w:t>
      </w:r>
    </w:p>
    <w:p>
      <w:pPr>
        <w:pStyle w:val="Normal"/>
        <w:autoSpaceDE w:val="false"/>
        <w:rPr/>
      </w:pPr>
      <w:r>
        <w:rPr>
          <w:lang w:val="ru-RU"/>
        </w:rPr>
        <w:t xml:space="preserve">Организовање </w:t>
      </w:r>
      <w:r>
        <w:rPr>
          <w:lang w:val="sr-RS"/>
        </w:rPr>
        <w:t xml:space="preserve">едукативних и психолошких </w:t>
      </w:r>
      <w:r>
        <w:rPr>
          <w:lang w:val="ru-RU"/>
        </w:rPr>
        <w:t>радионица за децу из осетљивих група</w:t>
      </w:r>
      <w:r>
        <w:rPr>
          <w:lang w:val="sr-RS"/>
        </w:rPr>
        <w:t xml:space="preserve"> </w:t>
      </w:r>
      <w:r>
        <w:rPr>
          <w:lang w:val="ru-RU"/>
        </w:rPr>
        <w:t>повећава степен њихове унутрашње мотивације за похађање</w:t>
      </w:r>
      <w:r>
        <w:rPr>
          <w:lang w:val="sr-RS"/>
        </w:rPr>
        <w:t xml:space="preserve"> </w:t>
      </w:r>
      <w:r>
        <w:rPr>
          <w:lang w:val="ru-RU"/>
        </w:rPr>
        <w:t>школе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3.3. ИНДИВИДУАЛИЗОВАНИ ПРИСТУП/ИНДИВИДУАЛНИ ОБРАЗОВНИ ПЛАНОВИ ЗА УЧЕНИКЕ ИЗ ОСЕТЉИВИХ ГРУПА И УЧЕНИКЕ СА ИЗУЗЕТНИМ СПОСОБНОСТИМА (ИОП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На основу уочених карактеристика ученика, од стране наставника или изјаве родитеља, врши се идентификација ученика којима је потребна додатна подрш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стварује се сарадња са родитељи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Остварује се сарадња са интерресорном комисијом, установама, организацијама, друштвима и појединцима који се баве децом којима је потребна додатна подрш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Израђује се глобални плана рада са ученицима којима је потребна додатна подрш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Израђују се индивидуални планови рада за ученицике којима је потребна додатна подршк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3.4. КОМПЕНЗАТОРНИ ПРОГРАМИ/АКТИВНОСТИ ЗА ПОДРШКУ УЧЕЊУ ЗА УЧЕНИКЕ ИЗ ОСЕТЉИВИХ ГРУП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Cs/>
          <w:lang w:val="sr-RS"/>
        </w:rPr>
        <w:t>Компензаторни програми/активности су намењени</w:t>
      </w:r>
      <w:r>
        <w:rPr>
          <w:bCs/>
          <w:lang w:val="sr-Latn-RS"/>
        </w:rPr>
        <w:t xml:space="preserve"> за ученике који су дуго изостали са наставе због болести и других разлога, или доласка из друге школе у којој нису имали поједине гимназијске предмете или је програм за поједине предмете био другачији него у гимназији. </w:t>
      </w:r>
    </w:p>
    <w:p>
      <w:pPr>
        <w:pStyle w:val="Normal"/>
        <w:rPr>
          <w:lang w:val="sr-Latn-RS"/>
        </w:rPr>
      </w:pPr>
      <w:r>
        <w:rPr>
          <w:lang w:val="sr-Latn-RS"/>
        </w:rPr>
        <w:t>Мере су посебни планови надокнаде градива које израђују предметни наставници, а реализује се путем индивидуалног рада са ученицима, допунском и припремном наставом.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Компензаторни програми за ученике се организују у оквиру допунске и додатне наставе из појединих предмета. </w:t>
      </w:r>
    </w:p>
    <w:p>
      <w:pPr>
        <w:pStyle w:val="Normal"/>
        <w:rPr>
          <w:lang w:val="sr-Latn-RS"/>
        </w:rPr>
      </w:pPr>
      <w:r>
        <w:rPr>
          <w:lang w:val="sr-Latn-RS"/>
        </w:rPr>
        <w:t>Ученицима који имају тешкоће са моториком, омогућава се на часовима фискултуре развијање моторних способности.</w:t>
      </w:r>
    </w:p>
    <w:p>
      <w:pPr>
        <w:pStyle w:val="Normal"/>
        <w:rPr>
          <w:lang w:val="sr-Latn-RS"/>
        </w:rPr>
      </w:pPr>
      <w:r>
        <w:rPr>
          <w:lang w:val="sr-Latn-RS"/>
        </w:rPr>
        <w:t>Ученички парламент организује разне активности који укључују нове ученике у живот школе: свечаности, игре, плес, забаву, које имају компензаторни карактер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3.5. МЕХАНИЗМИ ЗА ИДЕНТИФИКАЦИЈУ УЧЕНИКА СА ИЗУЗЕТНИМ СПОСОБНОСТИМА И МЕРЕ ЗА СТВАРАЊЕ УСЛОВА ЗА ЊИХОВО НАПРЕДОВАЊЕ (АКЦЕЛЕРАЦИЈА; ОБОГАЋИВАЊЕ ПРОГРАМА)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>Идентификација ученика који показују посебна интересовања за поједине области и предмете.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  <w:t>Израда индивидуалних образовних планова у редовној, додатној настави (ИОП 3), секцијама, припреми за такмичења.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  <w:t>Планирање и реализација кампова, едукативне посете различитим манифестацијама и институцијама.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  <w:t>Промоција надарености и евалуација такмичења.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  <w:t>Награђивање ученика за постигнуте резултате у учењу.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  <w:t>Награђивање најуспешнијих ученика за постигнуте резултате на такмичењима (диломе, књиге, уплате котизације за такмичења, упис на факултет).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  <w:t>Повезивање ученика са професорима на одговарајућим факултетима.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  <w:t>Мере подршке ученицима са изузетним способностима (талентовани)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1. Груписање по способностима: предлагање уписа у посебне школе и одељења за даровите ученике (уз сагласност ученика и родитеља); периодично груписање талентованих унутар одељења (на предлог одељењског већа, уз сагласност ученика и родитеља, а све у складу са законом).</w:t>
      </w:r>
    </w:p>
    <w:p>
      <w:pPr>
        <w:pStyle w:val="Normal"/>
        <w:rPr/>
      </w:pPr>
      <w:r>
        <w:rPr>
          <w:lang w:val="sr-Latn-RS"/>
        </w:rPr>
        <w:t>2. Убрзавање (акцелерација):</w:t>
      </w:r>
      <w:r>
        <w:rPr>
          <w:u w:val="single"/>
          <w:lang w:val="sr-Latn-RS"/>
        </w:rPr>
        <w:t xml:space="preserve"> </w:t>
      </w:r>
      <w:r>
        <w:rPr>
          <w:lang w:val="sr-Latn-RS"/>
        </w:rPr>
        <w:t>ученику се омогућава да брже пређе наставни програм или неки његов део, односно да започне учење по одређеном програму на ранијем узрасту него што је то предвиђено (све у складу за законом).</w:t>
      </w:r>
    </w:p>
    <w:p>
      <w:pPr>
        <w:pStyle w:val="Normal"/>
        <w:rPr>
          <w:lang w:val="sr-Latn-RS"/>
        </w:rPr>
      </w:pPr>
      <w:r>
        <w:rPr>
          <w:lang w:val="sr-Latn-RS"/>
        </w:rPr>
        <w:t>3. Обогаћивање:</w:t>
      </w:r>
      <w:r>
        <w:rPr>
          <w:lang w:val="ru-RU"/>
        </w:rPr>
        <w:t xml:space="preserve"> </w:t>
      </w:r>
      <w:r>
        <w:rPr>
          <w:lang w:val="sr-Latn-RS"/>
        </w:rPr>
        <w:t xml:space="preserve">подршка у погледу садржаја и метода учења; </w:t>
      </w:r>
      <w:r>
        <w:rPr>
          <w:lang w:val="sr-RS"/>
        </w:rPr>
        <w:t>да се настава допуни (обогати) тако што ће ученик бити изложен другачијим садржајима односно методама рада од оних који су уграђени у редовни програм (на предлог предметног наставника, а уз сагласност ученика и родитеља, а све у складу са законом).</w:t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3.6. МЕРЕ ЗА САРАДЊУ СА РЕЛЕВАНТНИМ ИНСТИТУЦИЈАМА И ПОЈЕДИНЦИМА У ПОДРШЦИ УЧЕНИЦИМА ИЗ ОСЕТЉИВИХ ГРУПА И УЧЕНИЦИМА СА ИЗУЗЕТНИМ СПОСОБНОСТ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bCs/>
          <w:lang w:val="sr-RS"/>
        </w:rPr>
        <w:t>Школа сарађује са Одељењем друштвених делатности општине Сента, Црвеним крстом, Центром за социјални рад, Удружењем Рома, невладиним организацијама, како би обезбедила материјалну и</w:t>
      </w:r>
      <w:r>
        <w:rPr>
          <w:lang w:val="ru-RU"/>
        </w:rPr>
        <w:t xml:space="preserve"> васпитно-образону подршку ученицима</w:t>
      </w:r>
      <w:r>
        <w:rPr>
          <w:lang w:val="sr-RS"/>
        </w:rPr>
        <w:t xml:space="preserve"> са изузетним способностима</w:t>
      </w:r>
      <w:r>
        <w:rPr>
          <w:lang w:val="ru-RU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1.4. СМЕРНИЦЕ ЗА ПРИЛАГОЂАВАЊЕ И ПРУЖАЊЕ ДОДАТНЕ ПОДРШК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одатна подршка се односи на права и услуге које ученику обезбеђују превазилажење физичких и социјалних препрека у циљу несметаног обављања свакодневних животних активности од значаја за укључивање у образовни процес, живот у заједници и напредовањ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За ученика и одраслог коме је због сметњи у развоју и инвалидитета, специфичних тешкоћа у учењу, социјалне ускраћености, ризика од раног напуштања школовања и других разлога потребна додатна подршка у образовању и васпитању, школа обезбеђује отклањање физичких и комуникацијских препрека и зависно од потреба, доноси и индивидуални образовни план, у складу са закон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Циљ додатне подршке у образовању и васпитању јесте постизање оптималног укључивања ученика и одраслих у редован образовно-васпитни рад, осамостаљивање у вршњачком колективу и његово напредовање у образовању и припрема за свет рад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ченик и одрасли треба да испуњава здравствене услове који одговарају захтевима занима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За остваривање додатне подршке у образовању и васпитању, директор, наставник, стручни сарадник, васпитач, педагошки и андрагошки асистент и родитељ, односно други законски заступник ученика, може да добије посебну стручну помоћ у погледу спровођења инклузивног образовања и васпита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ади остваривања додатне подршке у образовању и васпитању, школа остварује сарадњу са органима јединице локалне самоуправе, организацијама, установама и удружењи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себну стручну помоћ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ДОДАТНА ПОДРШКА УЧЕНИЦ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одатна подршка ученицима у систему образовања и васпитања утврђена је Правилником о додатној образовној, здравственој и социјалној подршци детету и ученику („Сл. гласник РС“, бр. 63/10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одатна образовна, здравствена и социјална подршка ученицима обухвата следеће мере подршке, о којима одлучује Интерресорна комисија општине, у складу са законом и другим прописим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1. Непосредна додатна подршка која захтева додатна финансијска средства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1) прилагођавање и набавка уџбеника и наставних средстава (нпр. на Брајевом писму и слично, зависно од потреба ученика),</w:t>
      </w:r>
    </w:p>
    <w:p>
      <w:pPr>
        <w:pStyle w:val="Normal"/>
        <w:rPr>
          <w:lang w:val="sr-RS"/>
        </w:rPr>
      </w:pPr>
      <w:r>
        <w:rPr>
          <w:lang w:val="sr-RS"/>
        </w:rPr>
        <w:t>2) индивидуални образовни план који подразумева прилагођавање стандарда постигнућа из једног или више предмета,</w:t>
      </w:r>
    </w:p>
    <w:p>
      <w:pPr>
        <w:pStyle w:val="Normal"/>
        <w:rPr>
          <w:lang w:val="sr-RS"/>
        </w:rPr>
      </w:pPr>
      <w:r>
        <w:rPr>
          <w:lang w:val="sr-RS"/>
        </w:rPr>
        <w:t>3) употреба прилагођених наставних средстава и асистивне технологије (употреба алтернативних начина и средстава комуникације – сличице, цртежи и фотографије, предмети, прилагођен распоред часова, посебан начин обележавања места у учионици, посебан начин обележавања места за материјал за рад, посебан начин обележавања места за одлагање завршених радова и сл., рачунари, прилагођене тастатуре, екрани на додир (тач-скрин), прилагођени мишеви, посебни софтвери, тајмери и сатови, диктафони и сл.),</w:t>
      </w:r>
    </w:p>
    <w:p>
      <w:pPr>
        <w:pStyle w:val="Normal"/>
        <w:rPr>
          <w:lang w:val="sr-RS"/>
        </w:rPr>
      </w:pPr>
      <w:r>
        <w:rPr>
          <w:lang w:val="sr-RS"/>
        </w:rPr>
        <w:t>4) ангажовање педагошког асистента у образовно-васпитном раду, према потреби (током целог дана или само за неке предмете или активности),</w:t>
      </w:r>
    </w:p>
    <w:p>
      <w:pPr>
        <w:pStyle w:val="Normal"/>
        <w:rPr>
          <w:lang w:val="sr-RS"/>
        </w:rPr>
      </w:pPr>
      <w:r>
        <w:rPr>
          <w:lang w:val="sr-RS"/>
        </w:rPr>
        <w:t>5) обезбеђивање обуке за ученика за коришћење Брајевог писма, самостално кретање, коришћење средстава асистивне технологије, знаковног језика или других алтернативних начина комуникације,</w:t>
      </w:r>
    </w:p>
    <w:p>
      <w:pPr>
        <w:pStyle w:val="Normal"/>
        <w:rPr>
          <w:lang w:val="sr-RS"/>
        </w:rPr>
      </w:pPr>
      <w:r>
        <w:rPr>
          <w:lang w:val="sr-RS"/>
        </w:rPr>
        <w:t>6) превазилажење језичке баријере, кao подршка деци којој матерњи језик није српски,</w:t>
      </w:r>
    </w:p>
    <w:p>
      <w:pPr>
        <w:pStyle w:val="Normal"/>
        <w:rPr>
          <w:lang w:val="sr-RS"/>
        </w:rPr>
      </w:pPr>
      <w:r>
        <w:rPr>
          <w:lang w:val="sr-RS"/>
        </w:rPr>
        <w:t>7) ангажовање пратиоца за личну помоћ ученику ради лакшег функционисања и комуникације са другима током остваривања васпитно-образовног рада у школи, током целодневне наставе или продуженог боравка, ваннаставних активности, извођења наставе у природи, излета, екскурзија, одмора и слично,</w:t>
      </w:r>
    </w:p>
    <w:p>
      <w:pPr>
        <w:pStyle w:val="Normal"/>
        <w:rPr>
          <w:lang w:val="sr-RS"/>
        </w:rPr>
      </w:pPr>
      <w:r>
        <w:rPr>
          <w:lang w:val="sr-RS"/>
        </w:rPr>
        <w:t>8) организовање образовне подршке у случају дужег изостајања из школе због тешких и хроничних болести ради остваривања континуитета у образовању, у виду појачане допунске наставе, индивидуалног рада и ангажовања стручњака са специјализованим</w:t>
      </w:r>
    </w:p>
    <w:p>
      <w:pPr>
        <w:pStyle w:val="Normal"/>
        <w:rPr>
          <w:lang w:val="sr-RS"/>
        </w:rPr>
      </w:pPr>
      <w:r>
        <w:rPr>
          <w:lang w:val="sr-RS"/>
        </w:rPr>
        <w:t>знањима,</w:t>
      </w:r>
    </w:p>
    <w:p>
      <w:pPr>
        <w:pStyle w:val="Normal"/>
        <w:rPr>
          <w:lang w:val="sr-RS"/>
        </w:rPr>
      </w:pPr>
      <w:r>
        <w:rPr>
          <w:lang w:val="sr-RS"/>
        </w:rPr>
        <w:t>9) васпитање и образовање у посебној развојној групи, као и образовање у школи или одељењу за образовање ученика са сметњама у развоју, а у складу са посебно образложеним мишљењем Интерресорне комисије, уколико је природа и озбиљност тешкоћа у развоју детета таква да се образовањем у редовној групи, школи или одељењу, не могу постићи задовољавајући резултати и поред помоћних средстава и додатних услуга,</w:t>
      </w:r>
    </w:p>
    <w:p>
      <w:pPr>
        <w:pStyle w:val="Normal"/>
        <w:rPr>
          <w:lang w:val="sr-RS"/>
        </w:rPr>
      </w:pPr>
      <w:r>
        <w:rPr>
          <w:lang w:val="sr-RS"/>
        </w:rPr>
        <w:t>10) ангажовање психолога или особе која познаје ученика у остваривању здравствене заштите,</w:t>
      </w:r>
    </w:p>
    <w:p>
      <w:pPr>
        <w:pStyle w:val="Normal"/>
        <w:rPr>
          <w:lang w:val="sr-RS"/>
        </w:rPr>
      </w:pPr>
      <w:r>
        <w:rPr>
          <w:lang w:val="sr-RS"/>
        </w:rPr>
        <w:t>11) право на услуге здравствене заштите, које нису обухваћене здравственим осигурањем и службе кућног лечења и неге,</w:t>
      </w:r>
    </w:p>
    <w:p>
      <w:pPr>
        <w:pStyle w:val="Normal"/>
        <w:rPr>
          <w:lang w:val="sr-RS"/>
        </w:rPr>
      </w:pPr>
      <w:r>
        <w:rPr>
          <w:lang w:val="sr-RS"/>
        </w:rPr>
        <w:t>12) омогућавање бесплатног учешћа у културним, спортским и рекреативним активностима које организује школ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2. Посредна додатна подршка која захтева додатна финансијска средства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1) прилагођавање окружења (прилаза и унутрашњег простора установе: постављањем рампе, гелендера, уградњом лифта, прилагођавањем тоалета, прилагођавањем стазе, као помоћи при самосталном кретању за ученике оштећеног вида или ученике који не виде, постављањем лампе, табле-путоказа, назива на вратима на језику који је у службеној употреби и језику националне мањине, са симболом, мапом простора и сл.),</w:t>
      </w:r>
    </w:p>
    <w:p>
      <w:pPr>
        <w:pStyle w:val="Normal"/>
        <w:rPr>
          <w:lang w:val="sr-RS"/>
        </w:rPr>
      </w:pPr>
      <w:r>
        <w:rPr>
          <w:lang w:val="sr-RS"/>
        </w:rPr>
        <w:t>2) обавезно стручно усавршавање наставника и стручних сарадника непосредно ангажованих у образовно-васпитном раду, у складу са инклузивним принципима и обука за коришћење средстава асистивне технологије, алтернативних начина комуникације (нпр. за знаковни језик и слично),</w:t>
      </w:r>
    </w:p>
    <w:p>
      <w:pPr>
        <w:pStyle w:val="Normal"/>
        <w:rPr>
          <w:lang w:val="sr-RS"/>
        </w:rPr>
      </w:pPr>
      <w:r>
        <w:rPr>
          <w:lang w:val="sr-RS"/>
        </w:rPr>
        <w:t>3) повећање осетљивости путем едукације свих запослених у образовној установи или за начине задовољавања потреба ученика из друштвено осетљивих група,</w:t>
      </w:r>
    </w:p>
    <w:p>
      <w:pPr>
        <w:pStyle w:val="Normal"/>
        <w:rPr>
          <w:lang w:val="sr-RS"/>
        </w:rPr>
      </w:pPr>
      <w:r>
        <w:rPr>
          <w:lang w:val="sr-RS"/>
        </w:rPr>
        <w:t>4) повећање осетљивости и едукација вршњака и њихових родитеља за прихватање ученика којима је услед сметњи у развоју, потешкоћа у учењу, социјалне ускраћености и других разлога потребна додатна подршка,</w:t>
      </w:r>
    </w:p>
    <w:p>
      <w:pPr>
        <w:pStyle w:val="Normal"/>
        <w:rPr>
          <w:lang w:val="sr-RS"/>
        </w:rPr>
      </w:pPr>
      <w:r>
        <w:rPr>
          <w:lang w:val="sr-RS"/>
        </w:rPr>
        <w:t>5) саветодавни рад са родитељима или другим законским заступницима детета коме је потребна додатна подршка у образовној, здравственој и социјалној установи,</w:t>
      </w:r>
    </w:p>
    <w:p>
      <w:pPr>
        <w:pStyle w:val="Normal"/>
        <w:rPr>
          <w:lang w:val="sr-RS"/>
        </w:rPr>
      </w:pPr>
      <w:r>
        <w:rPr>
          <w:lang w:val="sr-RS"/>
        </w:rPr>
        <w:t>6) обезбеђивање подршке образовној установи ради прилагођавања услова и окружења и набавке средстава за рад са учеником коме је потребна додатна образовна подршка,</w:t>
      </w:r>
    </w:p>
    <w:p>
      <w:pPr>
        <w:pStyle w:val="Normal"/>
        <w:rPr>
          <w:lang w:val="sr-RS"/>
        </w:rPr>
      </w:pPr>
      <w:r>
        <w:rPr>
          <w:lang w:val="sr-RS"/>
        </w:rPr>
        <w:t>7) обезбеђивање продуженог боравка у образовној установи,</w:t>
      </w:r>
    </w:p>
    <w:p>
      <w:pPr>
        <w:pStyle w:val="Normal"/>
        <w:rPr>
          <w:lang w:val="sr-RS"/>
        </w:rPr>
      </w:pPr>
      <w:r>
        <w:rPr>
          <w:lang w:val="sr-RS"/>
        </w:rPr>
        <w:t>8) обезбеђивање превоза од места становања до образовне установе, односно од образовне установе,</w:t>
      </w:r>
    </w:p>
    <w:p>
      <w:pPr>
        <w:pStyle w:val="Normal"/>
        <w:rPr>
          <w:lang w:val="sr-RS"/>
        </w:rPr>
      </w:pPr>
      <w:r>
        <w:rPr>
          <w:lang w:val="sr-RS"/>
        </w:rPr>
        <w:t>9) обезбеђивање исхране у школским кухињама, одеће и обуће, бесплатних уџбеника и прибора за школу, литературе за ученике и наставнике,</w:t>
      </w:r>
    </w:p>
    <w:p>
      <w:pPr>
        <w:pStyle w:val="Normal"/>
        <w:rPr>
          <w:lang w:val="sr-RS"/>
        </w:rPr>
      </w:pPr>
      <w:r>
        <w:rPr>
          <w:lang w:val="sr-RS"/>
        </w:rPr>
        <w:t>10) обезбеђивање бесплатне правне помоћи преко надлежних органа јединице локалне самоуправ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сим додатне подршке из става 1. овог члана, у процени потреба ученика могу се сагледавати могућности за пружањем других облика подршке, у складу са потребама учен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ИНДИВИДУАЛНИ ОБРАЗОВНИ ПЛАН (ИОП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ОП се реализује у складу са Правилником о ближим упутствима за утврђивање права на индивидуални образовни план, његову примену и вредновање („Сл. гласник РС“, бр. 76/10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ченику и одраслом коме је услед социјалне ускраћености, сметњи у развоју, инвалидитета, тешкоћа у учењу, ризика од раног напуштања школовања и других разлога потребна додатна подршка у образовању и васпитању, школа обезбеђује отклањање физичких и комуникацијских препрека, прилагођавање начина остваривања школског програма и израду, доношење и остваривање индивидуалног образовног пла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ченику који постиже резултате који превазилазе очекивани ниво образовних постигнућа, школа обезбеђује прилагођавање начина остваривања школског програма и израду, доношење и остваривање индивидуалног образовног пла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Индивидуални образовни план је посебан акт, који има за циљ оптимални развој детета и ученика и остваривање исхода образовања и васпитања, у складу са прописаним циљевима и принципима, односно задовољавања образовно-васпитних потреба ученик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ОП израђује тим за додатну подршку детету, односно ученику на основу претходно остварених, евидентираних и вреднованих мера индивидуализације и израђеног педагошког профила ученика и одраслог, а остварује се након сагласности родитеља, односно другог законског заступника учен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колико родитељ, односно други законски заступник ученика, неоправдано одбије учешће у изради или давање сагласности на ИОП, школа је дужна да о томе обавести надлежну установу социјалне заштите у циљу заштите најбољег интереса учен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Врсте ИОП-а су: </w:t>
      </w:r>
    </w:p>
    <w:p>
      <w:pPr>
        <w:pStyle w:val="Normal"/>
        <w:rPr>
          <w:lang w:val="sr-RS"/>
        </w:rPr>
      </w:pPr>
      <w:r>
        <w:rPr>
          <w:lang w:val="sr-RS"/>
        </w:rPr>
        <w:t>1) ИОП1 – прилагођавање начина рада и услова у којима се изводи образовно-васпитни рад; учење језика на коме се одвија образовно-васпитни рад;</w:t>
      </w:r>
    </w:p>
    <w:p>
      <w:pPr>
        <w:pStyle w:val="Normal"/>
        <w:rPr>
          <w:lang w:val="sr-RS"/>
        </w:rPr>
      </w:pPr>
      <w:r>
        <w:rPr>
          <w:lang w:val="sr-RS"/>
        </w:rPr>
        <w:t>2) ИОП2 – прилагођавање циљева садржаја и начина остваривања програма наставе и учења и исхода образовно-васпитног рада;</w:t>
      </w:r>
    </w:p>
    <w:p>
      <w:pPr>
        <w:pStyle w:val="Normal"/>
        <w:rPr>
          <w:lang w:val="sr-RS"/>
        </w:rPr>
      </w:pPr>
      <w:r>
        <w:rPr>
          <w:lang w:val="sr-RS"/>
        </w:rPr>
        <w:t>3) ИОП3 – проширивање и продубљивање садржаја образовно-васпитног рада за ученика са изузетним способности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ОП доноси педагошки колегијум школе на предлог тима за инклузивно образовање, односно тима за пружање додатне подршке учен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Тим за пружање додатне подршке ученику у школи чини наставник предметне наставе, одељењски старешина, стручни сарадник, родитељ, односно други законски заступник ученика, а у складу са потребама ученика и педагошки асистент, односно лични пратилац ученика, на предлог родитеља, односно другог законског заступника учен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оношењу ИОП-а 2 претходи доношење, примена и вредновање ИОП-а 1, а обавезно је прибављање мишљења Интерресорне комисије општине за процену потреба за додатном образовном, здравственом и социјалном подршком учен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Мишљење интерресорне комисије за процену потреба за додатном образовном, здравственом и социјалном подршком ученику, може да предвиди и измену плана наставе и уч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првој години рада по ИОП-у, ИОП се вреднује тромесечно, а у свакој наредној години два пута у току радне, односно школске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ндивидуални образовни планови свих ученика који се образују по индивидуалном образовном плану чине прилог школског програ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Право на индивидуални образовни план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аво на ИОП има ученик који има потребу за додатном подршком у образовању и васпитању због тешкоћа у приступању, укључивању, учествовању или напредовању у образовно-васпитном раду, ако те тешкоће утичу на остваривање општих исхода образовања и васпитања, а нарочито ако ученик:</w:t>
      </w:r>
    </w:p>
    <w:p>
      <w:pPr>
        <w:pStyle w:val="Normal"/>
        <w:rPr>
          <w:lang w:val="sr-RS"/>
        </w:rPr>
      </w:pPr>
      <w:r>
        <w:rPr>
          <w:lang w:val="sr-RS"/>
        </w:rPr>
        <w:t>1. има тешкоће у учењу (због специфичних сметњи учења или проблема у понашању и емоционалном развоју);</w:t>
      </w:r>
    </w:p>
    <w:p>
      <w:pPr>
        <w:pStyle w:val="Normal"/>
        <w:rPr>
          <w:lang w:val="sr-RS"/>
        </w:rPr>
      </w:pPr>
      <w:r>
        <w:rPr>
          <w:lang w:val="sr-RS"/>
        </w:rPr>
        <w:t>2. има сметње у развоју или инвалидитет (телесне, моторичке, чулне, интелектуалне или вишеструке сметње или сметње из спектра аутизма);</w:t>
      </w:r>
    </w:p>
    <w:p>
      <w:pPr>
        <w:pStyle w:val="Normal"/>
        <w:rPr>
          <w:lang w:val="sr-RS"/>
        </w:rPr>
      </w:pPr>
      <w:r>
        <w:rPr>
          <w:lang w:val="sr-RS"/>
        </w:rPr>
        <w:t>3. потиче, односно живи у социјално нестимулативној средини (социјално, економски, културно, језички сиромашној средини или дуготрајно борави у здравственој, односно социјалној установи);</w:t>
      </w:r>
    </w:p>
    <w:p>
      <w:pPr>
        <w:pStyle w:val="Normal"/>
        <w:rPr>
          <w:lang w:val="sr-RS"/>
        </w:rPr>
      </w:pPr>
      <w:r>
        <w:rPr>
          <w:lang w:val="sr-RS"/>
        </w:rPr>
        <w:t>4. из других разлога остварује право на подршку у образовањ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Прикупљање података и формирање документације за ИОП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Наставник, односно стручни сарадник прати развој и напредовање ученика у току учења и развоја вештина за учење, социјалног развоја, развоја комуникације и самосталност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ко у поступку праћења напредовања ученика, наставник или стручни сарадник, утврди да ученик не остварује очекиване исходе образовања и васпитања или су резултати које ученик остварује значајно изнад нивоа општих и посебних стандарда, приступа се прикупљању података, ради формирања неопходне документације за пружање одговарајуће подршке у образовању и васпитању.</w:t>
      </w:r>
    </w:p>
    <w:p>
      <w:pPr>
        <w:pStyle w:val="Normal"/>
        <w:tabs>
          <w:tab w:val="clear" w:pos="720"/>
          <w:tab w:val="left" w:pos="3682" w:leader="none"/>
        </w:tabs>
        <w:rPr>
          <w:lang w:val="sr-RS"/>
        </w:rPr>
      </w:pPr>
      <w:r>
        <w:rPr>
          <w:lang w:val="sr-RS"/>
        </w:rPr>
        <w:t>Наставник, односно стручни сарадник поред већ датих података о ученику, прикупља податке из различитих извора (од родитеља, других законских заступника ученика, стручњака ван образовне установе који добро познаје ученика, од вршњака и самог ученика, на начин на који је то могуће), при чему се користе различите технике (систематско посматрање активности ученика у различитим ситуацијама, тестирање, као и интервјуисање и попунавање упитника од стране ученика и других који познају ученика).</w:t>
      </w:r>
    </w:p>
    <w:p>
      <w:pPr>
        <w:pStyle w:val="Normal"/>
        <w:rPr>
          <w:lang w:val="sr-RS"/>
        </w:rPr>
      </w:pPr>
      <w:r>
        <w:rPr>
          <w:lang w:val="sr-RS"/>
        </w:rPr>
        <w:t>Медицински налази су, по потреби, саставни део документац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На основу прикупљених података и документације стручни сарадник координира израду и у сарадњи са наставником израђује педагошки профил учен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едагошки профил садржи опис образовне ситуације ученика и основ је за планирање индивидуализованог начина рада са учеником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432"/>
        <w:rPr>
          <w:b/>
          <w:b/>
          <w:lang w:val="sr-RS"/>
        </w:rPr>
      </w:pPr>
      <w:r>
        <w:rPr>
          <w:b/>
          <w:lang w:val="sr-RS"/>
        </w:rPr>
        <w:t>Основе мера су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ука наставника  похађањем  семинара који су у вези са ученицима којима је потребна додатна подршк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езбеђење школског простора и отклањање физичких препрек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очавање проблема  код ученика  (на предлог родитеља или наставника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очавање талентованих ученика (на предлог стручних и одељенских већа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кључивање стручне службе школе  и повезивање са интересорном комисијом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432"/>
        <w:rPr>
          <w:lang w:val="sr-RS"/>
        </w:rPr>
      </w:pPr>
      <w:r>
        <w:rPr>
          <w:b/>
          <w:lang w:val="ru-RU"/>
        </w:rPr>
        <w:t>Општи циљ</w:t>
      </w:r>
      <w:r>
        <w:rPr>
          <w:lang w:val="ru-RU"/>
        </w:rPr>
        <w:t xml:space="preserve">: </w:t>
      </w:r>
    </w:p>
    <w:p>
      <w:pPr>
        <w:pStyle w:val="Normal"/>
        <w:ind w:firstLine="432"/>
        <w:rPr/>
      </w:pPr>
      <w:r>
        <w:rPr>
          <w:lang w:val="sr-RS"/>
        </w:rPr>
        <w:t>У</w:t>
      </w:r>
      <w:r>
        <w:rPr>
          <w:lang w:val="ru-RU"/>
        </w:rPr>
        <w:t>напређивање квалитета живота деце - ученика са потешкоћама, талентоване деце као и деце из социлано маргинализованих група, подстицање развоја све деце уз девизу „школа по мери детет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432"/>
        <w:rPr>
          <w:b/>
          <w:b/>
          <w:lang w:val="ru-RU"/>
        </w:rPr>
      </w:pPr>
      <w:r>
        <w:rPr>
          <w:b/>
          <w:lang w:val="ru-RU"/>
        </w:rPr>
        <w:t>Специфични циљеви: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1. Примена, развој и праћење модела добре инклузивне праксе у школи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2. Обезбеђивање и унапређење квалитета наставе у образовању ученика са потешкоћама, талентоване и маргинализоване деце</w:t>
      </w:r>
    </w:p>
    <w:p>
      <w:pPr>
        <w:pStyle w:val="Normal"/>
        <w:ind w:firstLine="432"/>
        <w:rPr>
          <w:lang w:val="sr-RS"/>
        </w:rPr>
      </w:pPr>
      <w:r>
        <w:rPr>
          <w:lang w:val="sr-RS"/>
        </w:rPr>
      </w:r>
    </w:p>
    <w:p>
      <w:pPr>
        <w:pStyle w:val="Normal"/>
        <w:ind w:firstLine="432"/>
        <w:rPr>
          <w:b/>
          <w:b/>
          <w:lang w:val="ru-RU"/>
        </w:rPr>
      </w:pPr>
      <w:r>
        <w:rPr>
          <w:b/>
          <w:lang w:val="ru-RU"/>
        </w:rPr>
        <w:t>Задаци: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1. Организовање активности на основу програма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2. Сарадња са интерресорном комисијом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3. Анализа актуелне школске ситуације, идентификација деце са потешкоћама, и потреба за додатном подршком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4. Помоћ у изради и примени ИОП планова, праћење реализације ИОП-а, и евалуација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5. Вредновање остварености и квалитета програма рада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6. Вођење евиденције-педагошког досијеа ученика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7. Пружање додатне подршке ученицима са сметњама у развоју</w:t>
      </w:r>
    </w:p>
    <w:p>
      <w:pPr>
        <w:pStyle w:val="Normal"/>
        <w:ind w:firstLine="432"/>
        <w:rPr>
          <w:lang w:val="ru-RU"/>
        </w:rPr>
      </w:pPr>
      <w:r>
        <w:rPr>
          <w:lang w:val="ru-RU"/>
        </w:rPr>
        <w:t>8. Пружање додатне подршке родитељима ученика са сметњама у развоју</w:t>
      </w:r>
    </w:p>
    <w:p>
      <w:pPr>
        <w:pStyle w:val="Normal"/>
        <w:ind w:firstLine="432"/>
        <w:rPr/>
      </w:pPr>
      <w:r>
        <w:rPr>
          <w:lang w:val="ru-RU"/>
        </w:rPr>
        <w:t>9. Пружање додатне подршке наставницима-планирање и реализација стручног усавршавања наставника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70"/>
        <w:gridCol w:w="343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ализације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ос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то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Јун, август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Формирање школског Тима за ИО</w:t>
            </w: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Јун, август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Израда плана и програма рада школског Тима за ИО</w:t>
            </w: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Чланови Тима за ИО</w:t>
            </w: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ептембар-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ктобар-</w:t>
            </w:r>
            <w:r>
              <w:rPr>
                <w:color w:val="000000"/>
                <w:lang w:val="sr-RS"/>
              </w:rPr>
              <w:t>новемба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Идентификација ученика из осетљивих група и даровитих</w:t>
            </w:r>
            <w:r>
              <w:rPr>
                <w:color w:val="000000"/>
                <w:lang w:val="sr-RS"/>
              </w:rPr>
              <w:t xml:space="preserve"> ученик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П служба, одељенске старешине, наставниц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II полугодиште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ирање мини тимова за ученике којима је потребна додатна подршка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Чланови Тима за ИО</w:t>
            </w: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одитељ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II полугодиште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зрада плана рада за ученике из осетљивих група и за даровите ученике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едагошки колегијум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Тим за ИО</w:t>
            </w: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 току године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кључивање ученика којима је потребна додатна подршка у школске ативности: ваннаставне активности, тимове, школске акције и пројекте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олектив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 току године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арадња са Итерресорном комисијом, другим школама, установама, удружењима и појединцима у циљу унапређења квали-тета пружања додатне подршке ученицима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Чланови Тима за ИО</w:t>
            </w: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 току године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ницирање побољшања приступа школи и у школској згради за ученике и родитеље са физичким тешкоћама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иректор, локална заједниц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 току године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бавка асистативне технологије и дидактичких материјала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иректор, ПП служб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 току године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бавка стручне литературе за рад са ученицима из осетљивих група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иблиотекар, ПП служб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 току године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аћење, евалуација, ревидирање ИОП-а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Чланови Тима за ИО</w:t>
            </w: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едагошки колегијум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val="sr-RS"/>
              </w:rPr>
              <w:t>Ј</w:t>
            </w:r>
            <w:r>
              <w:rPr>
                <w:color w:val="000000"/>
              </w:rPr>
              <w:t xml:space="preserve">ун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редновање имплементације ИОП-а у Школи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ланови Тима за самовредновање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2. ПРИЛОЗИ У ШКОЛСКОМ ПРОГРАМУ И РАЗВОЈНОМ ПЛАНУ ШКОЛЕ КОЈИ ОБУХВАТАЈУ ДЕТАЉНЕ МЕРЕ ЗА ПОДРШКУ УЧЕНИЦ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2.1. ШКОЛСКИ ПРОГРАМ ЗА 2018-2022. ОД 21.06.2018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487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раница у Школском програму</w:t>
            </w:r>
          </w:p>
        </w:tc>
      </w:tr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>рограми и активности којима се развијају способности за решавање проблема, комуникација, тимски рад, самоиницијатива и подстицање предузетничког духа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sr-RS"/>
              </w:rPr>
              <w:t>9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Н</w:t>
            </w:r>
            <w:r>
              <w:rPr>
                <w:bCs/>
                <w:lang w:val="ru-RU"/>
              </w:rPr>
              <w:t xml:space="preserve">ачини остваривања и прилагођавања програма музичког и балетског образовања и васпитања, образовања одраслих, ученика са </w:t>
            </w:r>
            <w:r>
              <w:rPr>
                <w:bCs/>
                <w:lang w:val="sr-RS"/>
              </w:rPr>
              <w:t>изузетним</w:t>
            </w:r>
            <w:r>
              <w:rPr>
                <w:bCs/>
                <w:lang w:val="ru-RU"/>
              </w:rPr>
              <w:t xml:space="preserve"> способностима и двојезичног образовањ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>
                <w:lang w:val="sr-RS"/>
              </w:rPr>
              <w:t>1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>рограм каријерног вођења и саветовањ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>
                <w:lang w:val="sr-RS"/>
              </w:rPr>
              <w:t>5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>рограм заштите животне средине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>
                <w:lang w:val="sr-RS"/>
              </w:rPr>
              <w:t>6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ограми заштите од насиља, злостављања и занемаривања и програми превенције других облика ризичног понашања и програм заштите од дискриминације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>
                <w:lang w:val="sr-RS"/>
              </w:rPr>
              <w:t>6</w:t>
            </w: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>рограм сарадње са породицом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1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>рограм безбедности и здравља на раду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2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RS"/>
              </w:rPr>
              <w:t>Смернице за прилагођавање и пружање додатне подршке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И</w:t>
            </w:r>
            <w:r>
              <w:rPr>
                <w:bCs/>
                <w:lang w:val="ru-RU"/>
              </w:rPr>
              <w:t>ндивидуални образовни планови свих ученика који се образују по индивидуалном образовном плану (</w:t>
            </w:r>
            <w:r>
              <w:rPr>
                <w:bCs/>
                <w:lang w:val="sr-RS"/>
              </w:rPr>
              <w:t>ИОП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3</w:t>
            </w:r>
            <w:r>
              <w:rPr>
                <w:lang w:val="sr-RS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О</w:t>
            </w:r>
            <w:r>
              <w:rPr>
                <w:bCs/>
                <w:lang w:val="ru-RU"/>
              </w:rPr>
              <w:t>снове програма васпитног рада у гимназији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3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>осебни програми за двојезичну популацију ученик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6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</w:t>
            </w:r>
            <w:r>
              <w:rPr>
                <w:bCs/>
                <w:lang w:val="ru-RU"/>
              </w:rPr>
              <w:t>омпензаторни програми за подршку учењу за ученике из осетљивих груп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6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>рограм наставе физичког васпитања са ученицима са инвалидитетом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6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М</w:t>
            </w:r>
            <w:r>
              <w:rPr>
                <w:bCs/>
              </w:rPr>
              <w:t>ере превенције осипања ученик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7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ru-RU"/>
              </w:rPr>
              <w:t>рограми рада секција по предметима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</w:tr>
    </w:tbl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2.2. ПРВА ДОПУНА ШКОЛСКОГ ПРОГРАМА ЗА 2018-2022. ОД 31.08.2018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487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раница у Школском програму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анредни учениц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чини остваривања и прилагођавања програма музичког и балетског образовања и васпитања, образовања одраслих, ученика са изузетним способностима и двојезичног образовањ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е превенције осипања уче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чин прилагођавања програма предмета од значаја за националну мањин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9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2.3. ЧЕТВРТА ДОПУНА ШКОЛСКОГ ПРОГРАМА ЗА 2018-2022 ОД  09.10.2019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2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раница у Школском програм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ограм заштите од насиља, злостављања и занемар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ограм превенције дискриминаторног понашања и вређања угледа, части или достојанства ли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</w:tr>
    </w:tbl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2.4. РАЗВОЈНИ ПЛАН ШКОЛЕ ЗА 2018-2022. ОД 18.07.2018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2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и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раница у Развојном план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Извештај о </w:t>
            </w:r>
            <w:r>
              <w:rPr>
                <w:bCs/>
                <w:lang w:val="ru-RU"/>
              </w:rPr>
              <w:t>спољашње</w:t>
            </w:r>
            <w:r>
              <w:rPr>
                <w:bCs/>
                <w:lang w:val="sr-RS"/>
              </w:rPr>
              <w:t>м</w:t>
            </w:r>
            <w:r>
              <w:rPr>
                <w:bCs/>
                <w:lang w:val="ru-RU"/>
              </w:rPr>
              <w:t xml:space="preserve"> вредновањ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ru-RU"/>
              </w:rPr>
              <w:t xml:space="preserve">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звештај о самовредновању школе у цел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звештај о остварености општих стандарда постигнућа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9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и индикатори квалитета рада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ере за унапређивање доступности одговарајућих облика подршке и разумних прилагођавања и квалитета образовања и васпитања за ученике којима је потребна додатна подр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лан рада са талентованим и надареним учениц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ограм заштите од насиља, злостављања и занемаривања, као и јачања сарадње међу ученицима и родитељима, запосленима и ученицима, родитељима и запосле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ере превенције осипања броја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9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е мере усмерене на достизање циљева образовања и васпитања које превазилазе садржај појединих наставних предм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лан припреме за испите којима се завршава одређени ниво и врста образовања (матурски испит и општа мату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лан укључивања родитеља, односно другог законског заступника у рад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лан сарадње са другим школама, привредним друштвима и другим органима и организацијама од значаја за рад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ачини остваривања и прилагођавања програма двојезичног образо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4</w:t>
            </w:r>
          </w:p>
        </w:tc>
      </w:tr>
    </w:tbl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 xml:space="preserve">Радна група за ираду извештаја за </w:t>
      </w:r>
    </w:p>
    <w:p>
      <w:pPr>
        <w:pStyle w:val="Normal"/>
        <w:jc w:val="right"/>
        <w:rPr/>
      </w:pPr>
      <w:r>
        <w:rPr>
          <w:b/>
          <w:lang w:val="sr-RS"/>
        </w:rPr>
        <w:t>област Подршка ученицима</w:t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Roman Cirilica">
    <w:altName w:val="Arial"/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 Dutc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Verdana" w:hAnsi="Verdana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7">
    <w:name w:val=" Char Char7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6">
    <w:name w:val=" Char Char6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5">
    <w:name w:val=" Char Char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4">
    <w:name w:val=" Char Char4"/>
    <w:basedOn w:val="DefaultParagraphFont"/>
    <w:qFormat/>
    <w:rPr>
      <w:b/>
      <w:bCs/>
      <w:sz w:val="15"/>
      <w:szCs w:val="15"/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Char">
    <w:name w:val="z Char"/>
    <w:qFormat/>
    <w:rPr>
      <w:b/>
      <w:sz w:val="24"/>
      <w:szCs w:val="24"/>
      <w:lang w:val="sr-Latn-CS" w:bidi="ar-SA"/>
    </w:rPr>
  </w:style>
  <w:style w:type="character" w:styleId="NnbChar">
    <w:name w:val="nnb Char"/>
    <w:qFormat/>
    <w:rPr>
      <w:b/>
      <w:bCs/>
      <w:color w:val="0000FF"/>
      <w:sz w:val="24"/>
      <w:szCs w:val="24"/>
      <w:lang w:val="sr-CS" w:bidi="ar-SA"/>
    </w:rPr>
  </w:style>
  <w:style w:type="character" w:styleId="NnChar">
    <w:name w:val="nn Char"/>
    <w:qFormat/>
    <w:rPr>
      <w:b/>
      <w:sz w:val="24"/>
      <w:szCs w:val="24"/>
      <w:lang w:val="sr-Latn-CS" w:bidi="ar-SA"/>
    </w:rPr>
  </w:style>
  <w:style w:type="character" w:styleId="St">
    <w:name w:val="st"/>
    <w:basedOn w:val="DefaultParagraphFont"/>
    <w:qFormat/>
    <w:rPr/>
  </w:style>
  <w:style w:type="character" w:styleId="CharChar">
    <w:name w:val=" Char Char"/>
    <w:qFormat/>
    <w:rPr>
      <w:rFonts w:ascii="Times Roman Cirilica;Arial" w:hAnsi="Times Roman Cirilica;Arial" w:cs="Times Roman Cirilica;Arial"/>
      <w:kern w:val="2"/>
      <w:sz w:val="24"/>
      <w:szCs w:val="24"/>
      <w:lang w:val="en-US" w:bidi="ar-SA"/>
    </w:rPr>
  </w:style>
  <w:style w:type="character" w:styleId="CharChar2">
    <w:name w:val=" Char Char2"/>
    <w:qFormat/>
    <w:rPr>
      <w:sz w:val="24"/>
      <w:szCs w:val="24"/>
      <w:lang w:val="sl-SI"/>
    </w:rPr>
  </w:style>
  <w:style w:type="character" w:styleId="Cmsor5">
    <w:name w:val="Címsor #5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Szvegtrzs">
    <w:name w:val="Szövegtörzs_"/>
    <w:basedOn w:val="DefaultParagraphFont"/>
    <w:qFormat/>
    <w:rPr>
      <w:rFonts w:ascii="Segoe UI" w:hAnsi="Segoe UI" w:cs="Segoe UI"/>
      <w:sz w:val="17"/>
      <w:szCs w:val="17"/>
      <w:shd w:fill="FFFFFF" w:val="clear"/>
      <w:lang w:bidi="ar-SA"/>
    </w:rPr>
  </w:style>
  <w:style w:type="character" w:styleId="Cmsor6">
    <w:name w:val="Címsor #6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Cmsor12">
    <w:name w:val="Címsor #1 (2)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Cmsor4">
    <w:name w:val="Címsor #4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Cmsor53">
    <w:name w:val="Címsor #5 (3)"/>
    <w:basedOn w:val="DefaultParagraphFont"/>
    <w:qFormat/>
    <w:rPr>
      <w:rFonts w:ascii="Segoe UI" w:hAnsi="Segoe UI" w:cs="Segoe UI"/>
      <w:spacing w:val="0"/>
      <w:sz w:val="21"/>
      <w:szCs w:val="21"/>
    </w:rPr>
  </w:style>
  <w:style w:type="character" w:styleId="Cmsor23">
    <w:name w:val="Címsor #2 (3)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Cmsor33">
    <w:name w:val="Címsor #3 (3)"/>
    <w:basedOn w:val="DefaultParagraphFont"/>
    <w:qFormat/>
    <w:rPr>
      <w:rFonts w:ascii="Segoe UI" w:hAnsi="Segoe UI" w:cs="Segoe UI"/>
      <w:spacing w:val="0"/>
      <w:sz w:val="21"/>
      <w:szCs w:val="21"/>
      <w:u w:val="single"/>
    </w:rPr>
  </w:style>
  <w:style w:type="character" w:styleId="Cmsor42">
    <w:name w:val="Címsor #4 (2)_"/>
    <w:basedOn w:val="DefaultParagraphFont"/>
    <w:qFormat/>
    <w:rPr>
      <w:rFonts w:ascii="Segoe UI" w:hAnsi="Segoe UI" w:cs="Segoe UI"/>
      <w:spacing w:val="0"/>
      <w:sz w:val="21"/>
      <w:szCs w:val="21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Z">
    <w:name w:val="z"/>
    <w:basedOn w:val="Normal"/>
    <w:next w:val="Normal"/>
    <w:qFormat/>
    <w:pPr>
      <w:spacing w:before="0" w:after="60"/>
      <w:jc w:val="both"/>
    </w:pPr>
    <w:rPr>
      <w:b/>
      <w:lang w:val="sr-Latn-CS"/>
    </w:rPr>
  </w:style>
  <w:style w:type="paragraph" w:styleId="Nnb">
    <w:name w:val="nnb"/>
    <w:basedOn w:val="Normal"/>
    <w:qFormat/>
    <w:pPr>
      <w:spacing w:before="180" w:after="120"/>
      <w:jc w:val="both"/>
    </w:pPr>
    <w:rPr>
      <w:b/>
      <w:bCs/>
      <w:color w:val="0000FF"/>
      <w:lang w:val="sr-CS"/>
    </w:rPr>
  </w:style>
  <w:style w:type="paragraph" w:styleId="Nn">
    <w:name w:val="nn"/>
    <w:basedOn w:val="Normal"/>
    <w:qFormat/>
    <w:pPr>
      <w:spacing w:before="180" w:after="120"/>
      <w:jc w:val="both"/>
    </w:pPr>
    <w:rPr>
      <w:b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BodyText2">
    <w:name w:val="Body Text 2"/>
    <w:basedOn w:val="Normal"/>
    <w:qFormat/>
    <w:pPr>
      <w:widowControl w:val="false"/>
      <w:suppressAutoHyphens w:val="true"/>
      <w:ind w:firstLine="1134"/>
      <w:jc w:val="both"/>
    </w:pPr>
    <w:rPr>
      <w:rFonts w:ascii="Times Roman Cirilica;Arial" w:hAnsi="Times Roman Cirilica;Arial" w:cs="Times Roman Cirilica;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lang w:val="sr-RS"/>
    </w:rPr>
  </w:style>
  <w:style w:type="paragraph" w:styleId="Fej2">
    <w:name w:val="Fej 2"/>
    <w:basedOn w:val="Normal"/>
    <w:qFormat/>
    <w:pPr>
      <w:ind w:firstLine="567"/>
    </w:pPr>
    <w:rPr>
      <w:rFonts w:ascii="YuCir Dutch;Courier New" w:hAnsi="YuCir Dutch;Courier New" w:cs="YuCir Dutch;Courier New"/>
      <w:b/>
      <w:bCs/>
      <w:sz w:val="28"/>
      <w:szCs w:val="28"/>
    </w:rPr>
  </w:style>
  <w:style w:type="paragraph" w:styleId="Listaszerbekezds">
    <w:name w:val="Listaszerű bekezdés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lang w:val="sr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Cmsor51">
    <w:name w:val="Címsor #5"/>
    <w:basedOn w:val="Normal"/>
    <w:qFormat/>
    <w:pPr>
      <w:shd w:fill="FFFFFF" w:val="clear"/>
      <w:spacing w:lineRule="atLeast" w:line="240" w:before="0" w:after="240"/>
      <w:outlineLvl w:val="4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Szvegtrzs8">
    <w:name w:val="Szövegtörzs8"/>
    <w:basedOn w:val="Normal"/>
    <w:qFormat/>
    <w:pPr>
      <w:shd w:fill="FFFFFF" w:val="clear"/>
      <w:spacing w:lineRule="atLeast" w:line="240"/>
    </w:pPr>
    <w:rPr>
      <w:rFonts w:ascii="Segoe UI" w:hAnsi="Segoe UI" w:cs="Segoe UI"/>
      <w:sz w:val="17"/>
      <w:szCs w:val="17"/>
      <w:shd w:fill="FFFFFF" w:val="clear"/>
      <w:lang w:val="en-US" w:eastAsia="en-US"/>
    </w:rPr>
  </w:style>
  <w:style w:type="paragraph" w:styleId="Cmsor61">
    <w:name w:val="Címsor #6"/>
    <w:basedOn w:val="Normal"/>
    <w:qFormat/>
    <w:pPr>
      <w:shd w:fill="FFFFFF" w:val="clear"/>
      <w:spacing w:lineRule="exact" w:line="293"/>
      <w:outlineLvl w:val="5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Cmsor121">
    <w:name w:val="Címsor #1 (2)"/>
    <w:basedOn w:val="Normal"/>
    <w:qFormat/>
    <w:pPr>
      <w:shd w:fill="FFFFFF" w:val="clear"/>
      <w:spacing w:lineRule="atLeast" w:line="240" w:before="180" w:after="180"/>
      <w:outlineLvl w:val="0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Cmsor41">
    <w:name w:val="Címsor #4"/>
    <w:basedOn w:val="Normal"/>
    <w:qFormat/>
    <w:pPr>
      <w:shd w:fill="FFFFFF" w:val="clear"/>
      <w:spacing w:lineRule="atLeast" w:line="240" w:before="180" w:after="60"/>
      <w:outlineLvl w:val="3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Cmsor231">
    <w:name w:val="Címsor #2 (3)"/>
    <w:basedOn w:val="Normal"/>
    <w:qFormat/>
    <w:pPr>
      <w:shd w:fill="FFFFFF" w:val="clear"/>
      <w:spacing w:lineRule="atLeast" w:line="240" w:before="180" w:after="180"/>
      <w:outlineLvl w:val="1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17:00Z</dcterms:created>
  <dc:creator>X4</dc:creator>
  <dc:description/>
  <cp:keywords/>
  <dc:language>en-US</dc:language>
  <cp:lastModifiedBy>User</cp:lastModifiedBy>
  <cp:lastPrinted>2007-12-03T19:34:00Z</cp:lastPrinted>
  <dcterms:modified xsi:type="dcterms:W3CDTF">2020-07-13T20:31:00Z</dcterms:modified>
  <cp:revision>305</cp:revision>
  <dc:subject/>
  <dc:title>ÉRETTSÉGI  VIZSGA  FÖLDRAJZBÓL,  KÉRDÉSEK:</dc:title>
</cp:coreProperties>
</file>