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ф. ВЛАТКО ПЕТРОВИЋ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82"/>
        <w:gridCol w:w="50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26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ЕОГРАФИЈА – 1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ГРАФИЈА – 2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1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ЕОГРАФИЈА – 3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9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7"/>
        <w:gridCol w:w="503"/>
        <w:gridCol w:w="563"/>
        <w:gridCol w:w="643"/>
        <w:gridCol w:w="498"/>
        <w:gridCol w:w="736"/>
        <w:gridCol w:w="498"/>
        <w:gridCol w:w="735"/>
        <w:gridCol w:w="498"/>
        <w:gridCol w:w="735"/>
      </w:tblGrid>
      <w:tr>
        <w:trPr>
          <w:trHeight w:val="1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ЕОГРАФИЈА – 1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ЕОГРАФИЈА – 2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8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/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ЕОГРАФИЈА – 3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RS"/>
              </w:rPr>
              <w:t>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,</w:t>
            </w:r>
            <w:r>
              <w:rPr>
                <w:sz w:val="22"/>
                <w:szCs w:val="22"/>
                <w:lang w:val="sr-RS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/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00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4,</w:t>
            </w:r>
            <w:r>
              <w:rPr>
                <w:b/>
                <w:lang w:val="sr-RS"/>
              </w:rPr>
              <w:t>97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90"/>
        <w:gridCol w:w="1384"/>
        <w:gridCol w:w="2586"/>
        <w:gridCol w:w="1282"/>
        <w:gridCol w:w="1424"/>
      </w:tblGrid>
      <w:tr>
        <w:trPr>
          <w:trHeight w:val="4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Географија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A IX. Jakucs László Nemzetközi Középiskolai Földrajzverseny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/2020 tanév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еђународн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ниверзитет у Сегедин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Учествовали су у 1. кругу на нивоу школе. Нису ушли у завршни круг такмичења.</w:t>
            </w:r>
          </w:p>
        </w:tc>
      </w:tr>
      <w:tr>
        <w:trPr>
          <w:trHeight w:val="41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ЕОГРАФ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  <w:r>
              <w:rPr>
                <w:lang w:val="sr-CS"/>
              </w:rPr>
              <w:t xml:space="preserve"> часо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  <w:r>
              <w:rPr>
                <w:lang w:val="sr-CS"/>
              </w:rPr>
              <w:t xml:space="preserve"> часова</w:t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 сати/</w:t>
            </w:r>
            <w:r>
              <w:rPr>
                <w:b/>
                <w:bCs/>
                <w:lang w:val="sr-CS"/>
              </w:rPr>
              <w:t>бодова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купно сати/бодова: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  <w:r>
              <w:rPr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 xml:space="preserve">5.2. </w:t>
      </w:r>
      <w:r>
        <w:rPr/>
        <w:t>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кази чланак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. Група аутора: Заштићена природна добра Србије, чланак – Специјални резерват природе „Слано Копово“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2. Група аутора: Споменичко наслеђе Србије, чланак – трвђава Бач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 Група аутора: Споменичко наслеђе Србије, чланак – Сеоска кућа у Бачком Петровц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 Група аутора: Споменичко наслеђе Србије, чланак – Споменичка целина Неродимљ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Обука за реализацију наставе на даљину (онлајн) у складу са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чланом 4. став 1. тачка 5) Правилника о сталном стручном усавршавању настав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</w:tr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</w:t>
            </w:r>
            <w:r>
              <w:rPr>
                <w:b/>
                <w:lang w:val="sr-CS"/>
              </w:rPr>
              <w:t>купно сати:  4</w:t>
            </w:r>
            <w:r>
              <w:rPr>
                <w:b/>
                <w:lang w:val="sr-RS"/>
              </w:rPr>
              <w:t>4</w:t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25. 06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Latn-CS"/>
        </w:rPr>
        <w:t>Влатко Петровић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30:00Z</dcterms:created>
  <dc:creator>Admin</dc:creator>
  <dc:description/>
  <cp:keywords/>
  <dc:language>en-US</dc:language>
  <cp:lastModifiedBy>User</cp:lastModifiedBy>
  <cp:lastPrinted>2020-09-04T11:07:00Z</cp:lastPrinted>
  <dcterms:modified xsi:type="dcterms:W3CDTF">2020-09-04T09:07:00Z</dcterms:modified>
  <cp:revision>58</cp:revision>
  <dc:subject/>
  <dc:title>ИЗВЕШТАЈ О РАДУ</dc:title>
</cp:coreProperties>
</file>