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88"/>
        <w:gridCol w:w="2056"/>
        <w:gridCol w:w="2136"/>
        <w:gridCol w:w="1673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ЕТВРТ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ИРОДНО-МАТЕМАТИЧКИ СМЕР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Теоријски основ за изучавање биохемије (10)</w:t>
            </w:r>
          </w:p>
          <w:p>
            <w:pPr>
              <w:pStyle w:val="Normal"/>
              <w:rPr>
                <w:rStyle w:val="Bold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и њихова улога у живим системима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животној средин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ода у живим системима. Састав и својства телесних течности (растворљивост састојака, хидрофилност и липофилност, рН вредност и пуфери)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родни и синтетички биомолекули – заступљеност, састав, својства, улога и утицај на здравље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животну средину. Од макромолекула до организм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а ћели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мена супстанци и енергије у ћелиј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монстрирање узорака супстанци и модела природних и синтетичких биомолеку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Аминокиселине, пептиди и протеини (15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идна веза. Пепт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ини. Нивои структуре протеина. Енз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мо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ам проте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итивање киселинско-базних својстава воде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а амино-киселина; доказивање амино-гру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олекулима амино-киселина; реакција амино-киселине са нинхидри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не реакције за пептиде и протеине: биурет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сантопротеинска реакција; таложење проте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вањем, концентрованим минералним киселинама, солима тешких метала, алкохолом, амонијум-сулфатом; утицај температуре и рН вред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редине на активност амилаз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Угљени хидрати – (15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ахариди. Хејвортове и Фишерове форму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изомерија моносахар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ахар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ахариди. Гликоз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ка и хемијска својства угљених хи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ам угљених хи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шова реакциј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је са Фелинговим и Толенсовим реаген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андерова реакциј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акција скроба са јодом; хидролиза скроб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ипиди (10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апуњиви и неосапуњиви липиди. Масне киселине. Масти и уља. Хидрогенизација и сапонификација. Метаболизам липида,Испитивање физичких својстава липида, изоловање масних киселин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Нуклеинске киселине (6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бонуклеотиди. Дезоксирибонуклеотиди. ДНК и РНК. Репликација.Транскрипција. Транслација. Изоловање ДНК из природних произво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Витамини (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фикација и структура витамин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војства витамин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Веза између витамина и метаболизм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спитивање растворљивости витам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Aлкалоиди и антибиотици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фикација алкалоида, физиолошко деј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употре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га и примена антибиоти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к ра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овани-индивидуални, групни и фронтал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рада: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а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сти настав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tabs>
          <w:tab w:val="clear" w:pos="708"/>
          <w:tab w:val="left" w:pos="6234" w:leader="none"/>
        </w:tabs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88"/>
        <w:gridCol w:w="2056"/>
        <w:gridCol w:w="2136"/>
        <w:gridCol w:w="1673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ЕТВРТ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Теоријски основ за изучавање биохемије (14)</w:t>
            </w:r>
          </w:p>
          <w:p>
            <w:pPr>
              <w:pStyle w:val="Normal"/>
              <w:rPr>
                <w:rStyle w:val="Bold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и њихова улога у живим системима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животној средин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ода у живим системима. Састав и својства телесних течности (растворљивост састојака, хидрофилност и липофилност, рН вредност и пуфери)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родни и синтетички биомолекули – заступљеност, састав, својства, улога и утицај на здравље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животну средину. Од макромолекула до организм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а ћели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мена супстанци и енергије у ћелиј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монстрирање узорака супстанци и модела природних и синтетичких биомолеку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Аминокиселине, пептиди и протеини (15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идна веза. Пепт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ини. Нивои структуре протеина. Енз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мо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ам проте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итивање киселинско-базних својстава воде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а амино-киселина; доказивање амино-гру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олекулима амино-киселина; реакција амино-киселине са нинхидри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не реакције за пептиде и протеине: биурет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сантопротеинска реакција; таложење проте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вањем, концентрованим минералним киселинама, солима тешких метала, алкохолом, амонијум-сулфатом; утицај температуре и рН вред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редине на активност амилаз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Угљени хидрати – (15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ахариди. Хејвортове и Фишерове форму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изомерија моносахар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ахар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ахариди. Гликози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ка и хемијска својства угљених хи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болизам угљених хид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шова реакциј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је са Фелинговим и Толенсовим реаген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андерова реакциј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акција скроба са јодом; хидролиза скроб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ипиди (10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апуњиви и неосапуњиви липиди. Масне киселине. Масти и уља. Хидрогенизација и сапонификација. Метаболизам липида,Испитивање физичких својстава липида, изоловање масних киселин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е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Нуклеинске киселине (5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бонуклеотиди. Дезоксирибонуклеотиди. ДНК и РНК. Репликација.Транскрипција. Транслација. Изоловање ДНК из природних произво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Витамини (3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фикација и структура витамин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Својства витамин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Веза између витамина и метаболизм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спитивање растворљивости витам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Aлкалоиди и антибиотици </w:t>
            </w:r>
            <w:r>
              <w:rPr>
                <w:sz w:val="20"/>
                <w:szCs w:val="20"/>
                <w:lang w:val="sr-RS"/>
              </w:rPr>
              <w:t>(4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фикација алкалоида, физиолошко деј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употре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га и примена антибиотик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исује заступљеност биомолекула у живим системима и наводи њихову улогу, физиолошко дејство имајући у виду корисне и штетнe аспекте;        – наводи значај и примену природних и синтетичких биомолекула;            – критички разматра употребу биомолекула, њихов утицај на здравље и околину;                    – именује и хемијским формулама приказује мономерне јединице биополимера;            – повезује структуру биомолекула са њиховим физичким и хемијским својствима;                – повезује различите нивое структурне организације биомолекула са њиховом улогом у живим системима;    – испитује огледима физичка и хемијска својства  представника биомолекула;            – класификује биомолекуле према производима хидролизе;                 – објашњава појам стереоизомерије на примеру биомолекула;            – објашњава хемијске промене једноставнијих биомолекула у организму и пише једначине реакција којима то илуструје; – објашњава биохемијске реакције са аспекта кинетике и термохемије;             – објашњава састав, хемијска својства и улогу пуфера у живим системима;    – објашњава катаболизам и анаболизам;              – објашњава основне принципе и значај процеса репликације, транскрипције и транслације;              – кванитативно тумачи хемијске промене и процесе у реалном контекст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к ра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овани-индивидуални, групни и фронтал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рада: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а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сти настав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Italik">
    <w:name w:val="italik"/>
    <w:basedOn w:val="DefaultParagraphFont"/>
    <w:qFormat/>
    <w:rPr/>
  </w:style>
  <w:style w:type="character" w:styleId="Subscript">
    <w:name w:val="subscri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8:00:00Z</dcterms:created>
  <dc:creator>Direktor</dc:creator>
  <dc:description/>
  <cp:keywords/>
  <dc:language>en-US</dc:language>
  <cp:lastModifiedBy>UT2</cp:lastModifiedBy>
  <cp:lastPrinted>2012-09-12T16:18:00Z</cp:lastPrinted>
  <dcterms:modified xsi:type="dcterms:W3CDTF">2020-09-05T18:51:00Z</dcterms:modified>
  <cp:revision>23</cp:revision>
  <dc:subject/>
  <dc:title>Програм сталног стручног усавршавања за 2014/2015 шк</dc:title>
</cp:coreProperties>
</file>